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ZYPRO SUPPORT/REGISTRATION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EZYPRO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IA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rmuda Triangle BBS       [Support and Registr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+61 3 9876 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+61 3 9876 5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   admin@ehcs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3:639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ynet:        151:6133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:       http://www.ehcs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        0419 874 804 (BH hou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:        Endeavour Hill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ydon, Victoria       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cheques and money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made payable to "Phillip Morg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se the online credit card facilitie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ebsite for Bankcard,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nect to the EZYPRO_SUPPORT echo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reviosn and for support and ideas associated with the EZ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Check with your uplink to see if it's available at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OUTH WALES - AUSTRALIA    [Support and Registr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New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+61 2 9625 5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+61 2 9625 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   wsteele@ihug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:       http://welcome.to/badnew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3:713/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ynet:        151:6121/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        0414 428 447 (BH &amp; AH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:        P.O. Box 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umpton, NSW.          276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ques or money orders payable to "Wayne Stee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card, Master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