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_AUT_Z (Falken Yahtz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T SHO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0 W.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newick, WA 99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ph. 1-509-582-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phone 1-509-586-3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_AUT_Z GAME is a game door for BBS systems operating with FALK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x.  FALKEN is a registered trademark of Info*Share.  Info*Sh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phone number is 1-703-749-2889. F_AUT_Z GAME was written and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rland C++ 4.5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F_AUT_Z GAME HEREBY GRANTS YOU A LIMITED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FREE OF CHARGE FOR 30 DAYS ON A SINGLE COMPU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ALUATE ITS USEFULNESS.  YOU MAY ALSO MAKE ONE ADDITIONAL COP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. SHOULD YOU CONTINUE TO USE THIS SOFTWARE BEYOND THE 30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, YOU ARE REQUIRED TO REGISTER YOUR COP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UARANTEE IS EXPRESSED OR IMPLIED BY EITHER BOB WILKINSON OR PET 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THAT THIS SOFTWARE WILL BE SUITABLE TO YOUR NEEDS. 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WILKINSON NOR PET SHOP CONNECTION WILL BE HELD LIABLE FOR ANY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XPERIENCE SUCH AS LOST EARNINGS, SAVINGS, ETC. 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MARKETED AS SHAREWARE USE AT YOUR OWN RISK.  SOME STAT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MITED GUARANTEES, IN WHICH CASE THE ABOVE MAY NOT B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THAT CAN BE GUARANTEED FOR CERTAIN IS THE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AUT_Z GAME is a game door for bbs systems using FALKEN v.7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ken is a registered trademark of Info*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_AUT_Z  HELP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_AUT_Z is based on the table game yahtzee.  F_AUT_Z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run on Falken BBS systems.  Many of the rul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what you'd use in yahtz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uses five dice, which are rolled automatical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either score the roll, choose to re-roll one or more dic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regular yahtzee only two re-rolls are permitted per 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prompt  (S)core  (R)eroll  (H)elp  (Q)uit &gt;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or s you'll be prompted to enter how this roll is to be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rom the score option list either the # or the 'String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how you want to score your roll.  If you make a mistak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allowed to correct it.  When you enter R or r, you'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number of dice to re-roll.  This is the total number of 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re-roll.  If you wish to reroll all 5 die, they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-rolled without further input from you.  However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-roll less than all 5 die, you will be prompted to enter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die to be re-rolled leaving a blank space between the 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Die One   Die Two   Die Three  Die Four  Di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4          6         1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core   (R)eroll   (H)elp   (Q)uit 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dice to reroll &gt; 3  (Three di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ro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# for each dice to reroll leaving a blank between each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 2 3 4 &gt; 1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are the die re-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nter H or h this help file is displayed. 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or q, the game is terminated, and you ar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es - total number of aces (one) in final ro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ces - total number of dueces (two) in final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ys - total number of trey (three) in final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s - total number of fours in final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s - total number of fives in final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es - total number of sixes in final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nus 1 - if score of Aces + Dueces + Treys + Fours + Fives + S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greater than 60, a bonus of 30 points is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f a kind - 3 or more die the same score is total of all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less than 3 die the same score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of a kind - 4 or more die the same score is total of all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less than 4 die the same score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house - 3 die the same, and other 2 die the same scores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oll does not qualify as a full house score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Straight - 4 die with consecutive numbers (i.e. 1 2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ores 30.  If roll does not qualify as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aight, score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Straight - All die with consecutive numbers (i.e. 1 2 3 4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res 40.  If roll does not qualify a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aight, score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TZ - All 5 die the same (i.e. 5 aces, 5 sixes, etc,) scores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ll die not the same score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one &amp; Chance 2 - scores total of all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2 - If score of Three of a kind + Four of a kind + Full Hous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 Straight + Large Straight + FAUTZ + Chance on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ce two is greater than 175, Bonus 2 is 50 poi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mpletion of game you will be asked if you want to pla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 If you answer 'y' or 'Y', your score will be cleared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ll start.  However your score from the previous ga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ed to the top ten list (provided it would have qualifi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)  This may be changed in future versions, or it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_AUT_Z GAME is a game door program that runs on system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KEN version 7.0x by Info*Share.  If you do not have FALKEN &lt;STOP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Info*Share 1-703-749-2889 and get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KEN.  Get FALKEN set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tz.exe      &lt;---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.ans      &lt;---Ansi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.asc      &lt;---Ascii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txt       &lt;---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&lt;---Door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tz.doc      &lt;--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tn.ans      &lt;---Ansi file displayed with Top Te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.frm        &lt;---Form that you can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registering F_AUT_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 above files are missing, or there ar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other than listed, someone has tampe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F_AUT_Z.  Call my bbs Pet Shop Connection (509) 586-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ubdirectory for F_AUT_Z e.g. C:\FALKEN\FAU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the files from this archive in F_AUT_Z's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BBSCFG and make a Menu entr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z___ fautz\fautz.exe .\fautz\_/z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     #  #___ Your Key to Gam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|       function.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|       combination of 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     |       wish. (Game rese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|       available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|      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|____Note the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DO NOT LEAVE IT OFF!!!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thing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_Note the dot.  DO NOT LEAVE IT OU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qually bad thing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do your menu(s) so folks can fi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odify the file TOPTN.ANS if you so choose, or if desir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use it at all.  Should you decide to change Toptn.ans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in the center should remain open as that is where the Top T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.  Toptn.ans was created with The Draw and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Ansi, and Hom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 for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.so your conscience won't bother you, and mes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..Sysop function to reset game records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upgrade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the enclosed registration form and send it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r money order for $20.00 to (Washington state resident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% sales t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10 W.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nnewick, WA 99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AUT_Z uses a key file to convert from unregister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  As soon as your registration is processe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ed the instructions for installing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ould rather, you can call my bbs and register using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stercard or Vi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T SHO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509-586-3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verification is received from your card vendo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24 hours) you will be emailed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problem with reroll limit of only two 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apability of using either a number or string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how a roll is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ptn.ans file to dress up Top Te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problem with score card right edge on certain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Top &amp; Bottom row of White for ansi scor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orked the Ascii score card making it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orked the reroll function allowing all dice to be re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on one line, rather than one di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ight show up in future version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knows...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 (eeeek) repor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especially accolades and praise, are responded to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ons are always carefully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 are dealt with........ohhhhhh whenever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'em either by mail, but fastest response would be to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 Can also reach me via the internet vangogh292@aol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voice 1-509-582-4550 (remember I'm in Pacific time zon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ere was a proposal on Capitol Hill that would make it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hat write programs to write their own doc files &lt;G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