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FIXOS2 - FrontDoor Fix for OS/2 // Absolut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6 Mats Wallin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2.12 / 2.20c tries to use as little CPU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when running in a multitasking environm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. In most cases this is also the case, but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where it doesn't work very well: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SR is an attempt to solve this problem, or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SR is not needed with later versions of FrontDo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is solv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SR program (FDFIXOS2.COM) should be loa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in which FrontDoor is running. It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r FOSSIL driver, but before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ading it, just run FDFIXOS2 without any parame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utomatically detect if it's already loaded,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unload the TSR if needed. Just run FDFIX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pecify U as a parameter. This might be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 BBS, a door program, or something simili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idle logic" that FDFIXOS2 uses doesn't work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FIXOS2 is monitoring different type of calls that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o the FOSSIL, and when it believes that it would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away the reminder of the current time slic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is a small example of how you could use this TS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 file that runs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FIX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FIXOS2 is provided to you as is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. In no event shall Mats Wallin be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else for any damages or costs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FIXOS2 is protected by copyright laws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, reversed engineered, sold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hat would involve some sort of trad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from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rontDoor is a registered trademark of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rand or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trademarks of their respectiv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 Wallin can be 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    2:27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mw@findata.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</w:t>
        <w:tab/>
        <w:t xml:space="preserve">    +352 317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 any bug reports, suggestions, or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, please don'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his utility, my other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is always available from the FidoNet addres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om Absolute Solutions'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       http://abs.finlink.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        ftp://abs.finlink.lu/pub/a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