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FDFREQ 2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     </w:t>
      </w:r>
      <w:r>
        <w:rPr/>
        <w:t>Filer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Q.EXE        Requestprocess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CFG.EXE      Konfiguration av begr�nsningar f�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CFG.SYS      Datafil d�r alla data p� noder f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CFG.IDX      Indexfil till f�r FDFRQCF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CFG.SWP      Swapfil f�r disk, EMS elle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CFG.EVT      Datafil med de individuella ev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CFG.GVT      Datafil med de globala ev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CFG.GRP      Datafil med gruppernas komment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CFG.GRD      Datafil med grupp-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CHECK.DAT      Datafil med duplikat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K.DAT      Datafil f�r 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.DAT        Datafil f�r listnamn med biblioteksnamn f�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iend&gt;.FRQ      Listor med biblioteksnamn f�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iend&gt;.AFQ      Lista med biblioteksnamn och filer f�r request.   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NG.DAT       Datafil f�r faktur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NG.REQ       Lista med biblioteksnamn f�r request f�r deb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ALIAS.REQ      Lista med biblioteksnamn och filer f�r deb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&lt;1..255&gt;.REQ  Listor med biblioteksnamn f�r request f�r deb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L&lt;1..255&gt;.REQ Listor med biblioteksnamn och filer f�r debitering.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STED.REQ      Lista med biblioteksnamn f�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LIAS.REQ      Lista med biblioteksnamn och filer f�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CURE.REQ      Lista med biblioteksnamn f�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LIAS.REQ      Lista med biblioteksnamn och filer f�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.REQ        Lista med biblioteksnamn f�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ALIAS.REQ      Lista med biblioteksnamn och filer f�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+GROUP.REQ   Lista med biblioteksnamn f�r request f�r viss gr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+GROUPAL.REQ Lista med bibliotek/filer f�r request f�r viss gr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&gt;.REQ         En loggfil inneh�llande requestade filnamn f�r varje n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TSK.&lt;TASK&gt;   Semaforfil som h�ller kontroll p� andra FDFREQ i n�tv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BBS.&lt;TASK&gt;   En FILES.BBS-fil som skickas som f�lje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KEY.KEY      Registrerings-ny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Q.LOG        Loggfil f�r FD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NAME.LOG.      Loggfil som inneh�ller namn som �r duplikat i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Q.ST1        Lista inneh�llande sammanst�llning av 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Q.ST2        Lista inneh�llande sammanst�llning av 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Q.HIS        Historiefil f�r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Q2.DOC       Denna dokumentation f�r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INFO.CTL      Kontrollfil f�r f�ljetexter f�r specifika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</w:t>
      </w:r>
      <w:r>
        <w:rPr/>
        <w:t>F�ljetexter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INF.SWE      Informationstext som alltid skickas om den f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INF.SWS      Samma som ovan. Skickas ist�llet vid l�gre baud �n 96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INF.ENG      Samma som ovan men skickas om Engelska �r vald f�r n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INF.ENS      Samma som ovan  (skickas till noder under 9600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Q.INF        Skickas om inte spr�kfilerna enligt ovan f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Q.INS        Samma som ovan (skickas till noder under 9600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Q.TXT         Text som skickas till nod som inte f�r g�r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STED.TXT      Text som skickas till nod som �r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CURE.TXT      Text som skickas till nod som �r UN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VENT.TXT      Skickas d� ett individuellt event �r akti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EVENT.TXT      Skickas d� ett globalt event �r akti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EVENT.&lt;NUM&gt;    Skickas d� ett specifikt globalt event �r akti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QSW.HLP      Hj�lpfil inneh�llande kommandon. Sven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QEN.HLP      Hj�lpfil inneh�llande kommandon. Engel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FOOT.SWE      Adderas sist i fakturor och p�minnelser. Sven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FOOT.ENG      Adderas sist i fakturor och p�minnelser. Engel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arameterar f�r FDFREQ ut�ver de som FrontDoor kr�v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-  Skickar en kopia p� det utg�ende brevet til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-  Testk�r programmet. Parameter -F=F kr�vs inte 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num&gt;  -  Anger nummer p� porten d�r modemet f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-  Programmet talar sven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a      -  L�ser RemoteAccess datafiler ist�llet f�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k      -  Raderar ej tempor�rfilerna som skickas med i bre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b      -  Skapar och s�nder iv�g FILESBBS.&lt;TASK&gt; med de �v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ade fil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b      -  Sparar FILESBBS.&lt;TASK&gt; n�r den �r iv�gs�nd. Normalt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eras denna fil efter den �r s�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-  Forcerar s�kning i externa fillistor d� filer ej �r fu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l      -  Ingen s�kning i externa fillistor �ven om %LIST �r aktive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-  Netmailmod. L�ser netmail och s�ker efter netmail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aidx   -  Skapar index-databas fr�n RA:s FILES.RA med namnet FILESRA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dxra   -  L�ser fr�n index-databa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</w:t>
      </w:r>
      <w:r>
        <w:rPr/>
        <w:t>Parameterar f�r FDFRQCFG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1      -  Skapar textfilen FDFREQ.ST1 inneh�llande 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2      -  Skapar textfilen FDFREQ.ST2 inneh�llande 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-  Skapar textfilen DUPNAME.CHK inneh�llande duplikat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-  Programmet talar sven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-  K�r FDFRQCFG i batchmode som automatiskt sk�ter faktur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h p�minnelser enligt konfigurationen man satt upp noden f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 -  Skickar en kopia p� n�tbrevsfakturan til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-  En hj�lpmeny som visar dessa parame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</w:t>
      </w:r>
      <w:r>
        <w:rPr/>
        <w:t>Environmentvariabler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D=S:\BBS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A=S:\BBS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SK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</w:t>
      </w:r>
      <w:r>
        <w:rPr/>
        <w:t>Requestkommandon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FILES, %EVENT, %LIST, %OOM, %SYSTEM, %AREA=&lt;namn&gt;, TIC, NO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WD=&lt;l�senord&gt;, %LANGUAGE=&lt;Sve|Eng&gt;, %BBS, %NOBBS, %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 </w:t>
      </w:r>
      <w:r>
        <w:rPr/>
        <w:t>Programmet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t �r en Request Processor.  Den �r konstruerad att arbeta i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  den  kommersiella  FrontDoor  v2.20a  och  senare  samt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en av FrontDoor v2.11 och sen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�d  f�r request med password ( !&lt;password&gt;) �r implementerat.  FD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 fullt st�d f�r FDSETUP Fileprotection  (Manager  --&gt;  Requests 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prot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  finns �ven fullt st�d f�r funktionen UpdateRequest (l�s mer om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kumentationen till FrontDoor). Detta �ven tillsammans med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as� kontroll av "SecLis" och "AliasLis" samt st�d f�r max filer 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 freq kb, samt st�d f�r att s�ka efter med "Only match on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DFREQ l�ser av de konfigurationsfiler som finns f�r FD, s� n�gon an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nfiguration beh�vs inte.  Se till att environment-variabeln FD �r s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h  om  programmet  anv�nds  i  n�tverk  d�r  flera  FD finns s� sk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-variabeln TASK vara sat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parameterar som m�ste s�ttas i FD f�r  requestprocessorn  finner 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om att bara starta upp FDFREQ p�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sen  med  en  request  processor  �r  att  den i n�tbrev ger en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krivning p� de filer som requestats.  S�ledes s� l�ser FDFREQ av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BBS  som  Du f�r FrontDoor angivit vara tillg�ngliga f�r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a requestprocessor st�der �ven RemoteAccess datafiler  som  ers�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BBS.  F�r  att  aktivera  support  f�r  RemoteAccess  s� star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DFREQ med parametern  -RA.  Programmet  kontrollerar  �ven  att  f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ns i biblioteket.  �ven den aliasfil inneh�llande aliasnamn p�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 finns angiven f�r FD l�ses a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ilen FDFREQ.INF s� kan man om  s�  �nskas  skriva  text  som  allt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ljer med n�tbrevet. Filen skall ligga i samma bibliotek som FDFREQ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t  har �ven en statistikdel inbyggd som visar de som reque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r vilken "limit" de har samt hur mycket de h�mtat i systemet.  A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a l�ggs med i det medf�ljande brevet till den  som  gjort 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a data kommer Du sj�lv �t genom programmet FDFRQCFG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</w:t>
      </w:r>
      <w:r>
        <w:rPr/>
        <w:t xml:space="preserve">FDFREQ.EXE             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konfiguration l�ses av fr�n de konfigurationsfiler  som  finns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setup f�r FD s� ser parametrarna ut som ned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 </w:t>
      </w:r>
      <w:r>
        <w:rPr/>
        <w:t>Request proces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  FDFREQ.EXE -P1 -RA -S -R=R -T=T -F=F -X=X -B=B -W=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d  Y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apping Y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 inte  antalet  tecken f�r parametrar r�cker till s� kan man byta 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rarna -R=R -T=T -F=F mot -Q=Q -E=E -M=M.  Dessa inneh�ller 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en till FD-biblioteket.  Om ovanst�ende parametrar anv�nds s� m�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variabeln FD vara sat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 </w:t>
      </w:r>
      <w:r>
        <w:rPr/>
        <w:t>Request proces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  FDFREQ.EXE -P1 -RA -S -Q=Q -E=E -M=M -X=X -B=B -W=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d  Y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apping Y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om att starta FDFREQ.EXE  utan  parameterar  s�  f�r  man  en  l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j�lptext.  Parametern  -P&lt;port&gt;  b�r  aktiveras om man har m�nga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h m�nga bibliotek att s�ka i f�r request s� att  FDFREQ  kan  "pra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 den uppringande mail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�r  man  i n�tverk med delad SETUP.FD s� f�r man flytta ned detta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 batchfil om man har olika portar f�r modemem f�r de olika FD  (TA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n�tverket eller multitaskingmilj�ern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ONL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Q -s -p%porten%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porten%  �r  d�  en  environment-variabel  som  �r  satt  i respek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bets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E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tup s� skall de d� se ut s� h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 </w:t>
      </w:r>
      <w:r>
        <w:rPr/>
        <w:t>Request proces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  FDFONLINE.BAT -R=R -T=T -F=F -X=X -B=B -W=W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d  Y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apping Y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r om -Q=Q, -E=E och -M=M parametrarna anv�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 </w:t>
      </w:r>
      <w:r>
        <w:rPr/>
        <w:t>Request proces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  FDFONLINE.BAT -Q=Q -E=E -M=M -X=X -B=B -W=W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d  Y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apping Y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</w:t>
      </w:r>
      <w:r>
        <w:rPr/>
        <w:t>FDFRQCFG.EXE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a program har inget direkt med konfigurationen f�r  FDFREQ.EXE 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�ra.  FDFRQCFG  �r  det  program som h�ller reda p� statistiken f�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r och pointer som ringer in till systemet och requestar filer  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�mmer eventuellt en begr�nsningar f�r en specifik nod eller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k  s� l�ser FDFREQ.EXE av de limits som kan har konfigurerats f�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k nod/point med FDFRQCFG.  M�jlighet att g�ra globala  �ndrin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ns  inbyggt  i  FDFRQCFG.  M�jligheten finns �ven att l�gga in n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h pointer manuellt. Men det �r inte avsikten med FDFRQCFG.  Alla n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 requestar l�gger FDFREQ.EXE in i datafilerna f�r FDFRQCFG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�r finns �ven m�jlighet att s�tta upp individuella event f�r var  n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alet event f�r var nod begr�nsas av storleken p� di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�jlighet  att  s�tta globala event finns �ven.  Dessa event g�lle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a noder  och  blir  aktivt  d�  dag  och  tid  st�mmer  �verens 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kligheten.  Antalet  globala  event  begr�nsas  av storleken p�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�nk dock p� att ju fler event som aktiveras ju l�ngre tid tar det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processorn att vara i exekverat l�ge. Den tiden b�r vara s� k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 m�jligt under en remote-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ella event prioriteras framf�r de globala even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genten  F6  (meny noder) sorterar posterna i nodnummerordning ut�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 databasen rensas bort fr�n raderade n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 </w:t>
      </w:r>
      <w:r>
        <w:rPr/>
        <w:t>FDFREQ.INF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a �r en vanlig textfil som skickas med i brevet om den  finns 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 som requestat.  I den filen kan man skriva precis vad man vill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anser �r v�sentligt i informationssyf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vriga  textfiler  som  �r  relaterat  f�r   request   f�r   Front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kommande  l�gger  �ven  FDFREQ.EXE  med  i breven n�r s� �r befog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a g�ller t ex vid en felaktig request.  D� skickas den text som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nfigurerat att skicka enligt FD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 </w:t>
      </w:r>
      <w:r>
        <w:rPr/>
        <w:t>FDFREQ.INS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a �r samma textfil som FDFREQ.INF.  Fast denna skickas ist�lle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DFREQ.INF om hastigheten �r mindre �n 9600 baud. Detta ifall man  v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  mer  text i FDFREQ.INF f�r de som har h�gre hastigheter. 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DFREQ.INS b�r inneh�lla minimalt med information i,  s� att filen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r  s�  stor.  Finns  inte  FDFREQ.INS  s� skickas FDFREQ.INF �ven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tigheten �r mindre �n 9600 baud.  Finns ingen av  dessa  tv�  f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ja, bad luck!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 </w:t>
      </w:r>
      <w:r>
        <w:rPr/>
        <w:t xml:space="preserve">NOREQ.TXT             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a �r en vanlig textfil som skickas med i brevet om den  finns 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 som requestat om man satt upp i huvudmenyn f�r den noden,  at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 f�r g�ra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</w:t>
      </w:r>
      <w:r>
        <w:rPr/>
        <w:t>UNLISTED.TXT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a �r en vanlig textfil som skickas med i brevet om den  finns 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som requestat om noden inte finns med i n�gon nodlista. (UNLIS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</w:t>
      </w:r>
      <w:r>
        <w:rPr/>
        <w:t>UNSECURE.TXT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a  �r  en vanlig textfil som skickas med i brevet om den finn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som requestat om noden inte har session password. (UNSECU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</w:t>
      </w:r>
      <w:r>
        <w:rPr/>
        <w:t>NODEVENT.TXT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a �r en vanlig textfil som skickas med i brevet om den  finns 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 som  requestat  om ett individuellt event f�r den noden har bliv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ivt dag- och tidsm�ssig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</w:t>
      </w:r>
      <w:r>
        <w:rPr/>
        <w:t>GLBEVENT.TXT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a �r en vanlig textfil som skickas med i brevet om den finns, 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 som  requestat  om  ett  globalt  event har blivit aktivt dag-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dsm�ssig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</w:t>
      </w:r>
      <w:r>
        <w:rPr/>
        <w:t>GLBEVENT.&lt;NUM&gt;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f�r globala eventen �r ju textfilen GLBEVENT.TXT som skickas 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 finns.  Nu  har  man  m�jlighet att skicka individuella texte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je globalt event.  Maxgr�nsen g�r vid  999  stycken  s�dana  tex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tersom  extension  �r  den som best�mmer hur mycket man kan r�kna u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ll.  Extension �r detsamma som det postnummer som det globala even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 och det numret ser man d� man listar globala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BEVENT.1 inneb�r att det �r globalt event nr.  1,  postnummer  1, 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a  textfil g�ller f�r.  GLBEVENT.999 �r s�ledes globalt event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99, postnummer 99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</w:t>
      </w:r>
      <w:r>
        <w:rPr/>
        <w:t>STATISTK.ST1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a  textfil  skapas d� man aktiverar FDFRQCFG.EXE med parametern -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DFREQ l�gga in data i filen STATISTK.DAT varje  g�ng  n�gon  gjort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.  F�r  varje  dag i listan f�r en liten header med underligg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�r den dag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 1994-0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ast request      : 17:52    Tid d� n�gon gjorde request sen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al personer      : 1        Antal olika personer som gjor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al bytes         : 760      Antal bytes som h�mtats totalt denna 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al filer         : 1        Antal filer totalt som h�mtats denna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al bad requests  : 0        Antal badrequests totalt denna 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al requests      : 1        Antal requests totalt denna d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ntal personer" dateras endast upp om en nod eller  point  ringer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ta  g�ngen samma dag.  Ringer noden/pointen flera g�nger per dag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ras bara detta f�lt upp en g�ng f�r den person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</w:t>
      </w:r>
      <w:r>
        <w:rPr/>
        <w:t>FREQINFO.CTL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a kontrollfil ger m�jligheten att s�nda en  specifik  in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�r en specifik fil eller fil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a  kontrollfil  �r  till  f�r  att   kunna   skicka   en   specif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stext  f�r  en specifik fil som n�gon gjort request p�.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 �ven skicka en informationstext f�r ett helt  bibliotek.  Om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�ljer  att informationstexten skall enbart g�lla en fil,  s� f�r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t biblioteksnamn  f�reg�  filnamnet.  Det  skall  vara  antingen 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namn eller ett biblioteksnam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om semikolon ";" skriver man komment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&lt;FILNAMN eller BIBLIOTEKSNAMN&gt;  &lt;[PATH] NAMN P� INFORMATIONS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/Path   Text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.zip d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Q200.ZIP FDFRQ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212.ARJ S:\DIV\TEXTER\FD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\BBS\FILES\REKLAM REKLA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\PAS\FDFREQ\BETARKIV FREQTES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ingen  med  denna  funktion  �r  att  programmet  skall  kunna hi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ljetexter �ven f�r filnamn som f�r�ndras.  NODELIST.A07 heter ju  b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 i en vecka s� d�rf�r kan man d� skriva om som ned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l/Path   Text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.A   text\NODLIS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servera  att  ingen  ?  eller  * skall anv�ndas i filnamnet.  Man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rta ned filnamnet �nd� mer om s� �nskas. Exemp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      text\NODLIS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etta exempel s� skulle d� b�de NODELIST och  NODEDIFF  vara  gilt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r f�r iv�gskickning av texten NODLIST.IN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�r  filnamn  skrivna i kontrollfilen och den filen �r funnen av FD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 request,  s� l�gger den in filnamnet alldeles f�re texten som fin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"NODLIST.INF".  Formatet �r som f�lj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.Z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a fil �r packad med 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en NODELIST.Z28 och streckraden under l�gger FDFREQ in automatisk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enna fil �r  packad  med  PKZIP  2.04g",  �r  den  text  som  st�r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LIST.I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�  position  5 s� skriver FDFREQ den f�rsta bokstaven p� filnamnet. 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 kan ju vara bra att man anpassar sina f�ljebrev efter det  forma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h  skriver  sitt  f�rsta tecken p� position 5 s� kommer det att se 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 ov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kontrollfilen har man m�jlighet att aktivera verbet  LOG:&lt;path&gt;, 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�mmer  var  man vill ha loggfilen.  �r det verbet inte aktiverat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river programmet loggfilen i samma bibliotek som FDFREQ.EXE lig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: S:\BBS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att anv�nda f�r att direkt kunna  editera  de  globala  even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er (GLBEVENT.&lt;NUM&gt;) fr�n FDFREQCFG (F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:S:\PCWRITE\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�seditor f�r att direkt fr�n FDFREQCFG kunna l�sa filerna som ligg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det separata underbiblioteket REQFILES (&lt;num&gt;.REQ).Editorn aktiv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� med tangent F8.  F�r att l�sa av loggfilen FDFREQ.LOG  s�  aktiv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a editor med tangent F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DITOR: T:\UTILS\TOOLS\LA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</w:t>
      </w:r>
      <w:r>
        <w:rPr/>
        <w:t>FDFREQ:s EGNA REQUESTLISTOR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sa  l�ses  alltid  in  om  de  finns.  De skall ocks� finnas i s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bliotek d�r FDFREQ.EXE ligger.  Dessa listor presenteras h�r ned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+GROUP.REQ  Lista  med  biblioteksnamn f�r request f�r viss gr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+GROUPAL.REQ Lista med bibliotek/filer f�r request f�r viss gr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namnet p� dessa listor b�rjar alltid med gruppens bokstav (A-Z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r  de  noder  som har grupp A s� kikar FDFREQ i listan AGROUP.REQ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OUPAL.REQ. F�r grupp B, BGROUP.REQ och BGROUPAL.REQ o.s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sa kan komma till nytta om man vill t.ex.  privva vissa noder f�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s   grupp   och  bibliotek  och  filer  och  d�rmed  slippa  anv�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&lt;password&gt; f�r requests. Dessa blir d� bara �tkomliga f�r den ell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r som har just denna gru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en FrontDoors requestlistor l�ses av som vanl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man vill separera UNLISTED-,  UNSECURE- och SECURE-noder ytterlig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�  har  nedan  biblioteksfiler implementerats.  Finns n�gon av dess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blioteket d�r  FDFREQ.EXE  ligger  s�  l�ses  dem  in  och  ignore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Doors lis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STED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LIAS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r noder som �r UNLISTED l�ses endast dessa tv� listor in.  Finns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LIAS.REQ  s� l�ses INTE FrontDoors "ALIAS.LIS" in.  UNLISTED.REQ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lista som best�mmer att det endast �r dessa tv� separata listor 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�ller f�r f�r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Doors requestlistor l�ses inte in om en UNLISTED.REQ finns.  Fin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  UNLISTED.REQ  s�  s�ker  FDFREQ  i   FrontDoors   "REQ.LIS"  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LIAS.LI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CURE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LIAS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r noder som �r UNSECURE l�ses endast dessa tv� listor in.  Finns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ALIAS.REQ s� l�ses INTE FrontDoors "ALIAS.LIS"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Doors requestlistor l�ses inte in om en UNSECURE.REQ finns.  Fin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   UNSECURE.REQ   s�   s�ker  FDFREQ  i  FrontDoors  "REQ.LIS" 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LIAS.LI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ALIAS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r  noder  som �r SECURE l�ses endast dessa tv� listor in.  Finns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ALIAS.REQ s� l�ses INTE "ALIAS.LIS" eller "SECALIAS.LIS"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Doors requestlistor l�ses inte in om en  SECURE.REQ  finns.  Fin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  SECURE.REQ s� s�ker FDFREQ i FrontDoors "REQ.LIS" och "ALIAS.L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t i FrontDoors "SECREQ.LIS" och "SECALIAS.LI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iend&gt;.FRQ      Listor med biblioteksnamn f�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iend&gt;.AFQ      Aliaslista med filnamn och biblioteks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kan f�r varje nod l�gga upp en separat requestlista  med  biblio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 FDFREQ skall s�ka i. Det g�r man under menyn "�vrigt" vid edi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 en nod.  I den menyn finns "Kamrat-request" (Ja/Nej).  Om man v�lj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Ja"  s� f�r man skriva in ett filnamn f�r vad textfilen skall heta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sedan skall  l�gga  in  de  biblioteksnamn  i  som  man  vill  g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llg�ngliga f�r sin/sina kamr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era noder kan ha samma filnamn.  Det �r bara att skriva in det filn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�nskar f�r flera noder som pekar p� samma filna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 inte  filnamnet existerar som man skrivit in,  s� skapar FDFREQ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filen och l�gger in nodnumret p� f�rsta raden f�r den nod som f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apades ifr�n vid editeringstillf�llet. Ex.  ; 2:201/601 Detta �r b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  kommentar  och  har ingen som helst funktion mer �n som upplys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vriga noder som eventuellt skall anv�nda samma fil  f�r  man  manu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�gga in nodnumret p� i listan, om man nu tycker att det �r n�dv�ndig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nen p� dessa textfiler h�lls reda p� i datafilen FRIEND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�r man skriver in  det  namn  som  filen  skall  ha  s�  �r  det  b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namnets  upp  till  f�rsta 8 tecken som skall skrivas in.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REQ l�gger FDFREQ p� automatiskt.  Det �r d�rf�r viktigt att man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�gger in en punkt i namnet eller en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filen &lt;friend&gt;.AFQ,  skapas �ven den automatiskt med samma filn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 med extension .AFQ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NG.REQ   Listor med biblioteksnamn f�r request f�r deb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ALIAS.REQ Aliaslista med filnamn och biblioteksnamn f�r deb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a  listor  inneh�ller  biblioteksnamn  som  man  har f�r avsikt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itera requestade filer en kostnad per KB  f�r  alternativt  en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ift per tidsperiod man konfigurerat. I dessa listor s�kes det end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 man  i  konfigurationen  f�r  noden aktiverar "Debitering/Bil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a listor s�kes det i om man inte f�r noden konfigurerat  grupp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h�righet.  Grupplistor beskrivs h�r ne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&lt;1..255&gt;.REQ    Listor med biblioteksnamn f�r request f�r deb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L&lt;1..255&gt;.REQ   Listor med biblioteksnamn och filer f�r deb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a  listor  g�ller f�r samma som ovan beskrivna listor,  men med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antag att om man f�r noder konfigurerat vilken/vilka grupplistor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skall s�kas i s� �r det just dessa listor  som  man  d�  pekar  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orna �r i namndelen numrerade i b�rjan av namnet fr�n 1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el: BILL1.REQ, ABILL1.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da dessa listor tillh�r grupp 1 och �r listor som h�r ihop, varav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are �r en alias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el: BILL255.REQ, ABILL255.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da  dessa listor tillh�r grupp 255 och �r listor som h�r ihop,  va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enare �r en alias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nod kan konfigureras f�r en,  delar av,  eller alla 255 grupperna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a  grupper  som  det  h�r talas om har inget att g�ra med grupp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.Z och har heller inget samr�re med grupplistorna Grupp+GROUP.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gruppering som det just beskrivits om f�r debiteringslistorna, 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ast  med  dessa  debiteringslistor  att  g�ra och �r helt skilt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a l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    </w:t>
      </w:r>
      <w:r>
        <w:rPr/>
        <w:t>&lt;num&gt;.REQ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a �r speciella logfiler f�r varje nod.  Varje nod f�r en helt  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.  I dessa filer skrivs det ut en header, vad man requestat och n�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sa filer finns i underbibliotek REQFILES. Filerna best�r av en bi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som inneh�ller data om noden.  Efter headern  s�  kommer det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nlig  textdel  som inneh�ller  de  filer  som noden gjort request p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en inneh�ller filens namn,  storlek och datum,  samt datum d� no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jort request p� denna fil. Varje nod har en egen s�dan &lt;num&gt;.REQ-f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um&gt; �r ett l�pnummer som inte alls �r relaterat till nodens nod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h kan d�rf�r inte som filnamn betraktat fungera som en identifi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r  vilken  nod  som  �r  �gare  till filen.  Dessa filer kan n�rhe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eras om/n�r man tycker den blir f�r stor.  Vid kommande request 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 noden s� skapas en helt ny om den saknas.  Vid radering av nod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n s� g�rs det en  rename  p�  denna  &lt;num&gt;.REQ  till  filn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um&gt;.D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</w:t>
      </w:r>
      <w:r>
        <w:rPr/>
        <w:t>Ge kommandon remote till FDFREQ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ar  man  "filen" %SYSTEM,  s� tolkar FDFREQ det som ett k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h utf�r det genom att ta reda p� statusen p�  systemet  f�r 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 talar  om  hur m�nga areor och filer som finns f�r request tot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h skickar dessa data  i  det  utg�ende  brevet  till  den  som  gj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t  tar  ingen  h�nsyn  till  vad  det  �r  f�r  typ av fil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blioteken.  Eventuella FILES.BBS som ligger d�r medr�knas  i  anta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abla f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ar man "filen" %EVENT, s� tolkar FDFREQ det som ett kommando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�r  det  genom  att  skicka f�r det utg�ende brevet en lista p�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a event som den nod/point har gruppbeh�righet f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ar  man "filen" %FILES s� tolkar FDFREQ det som ett kommando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f�r det genom att skicka den lista f�r den noden som  inneh�ller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 filer som den noden requestat (&lt;num&gt;.REQ) Denna lista skickas i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 brev till noden och l�ggs  s�ledes  inte  i kvittensbrevet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request som de andra f�ljetextfilerna g�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ar  man  "filen"  %OOM s� tolkar FDFREQ det som ett kommando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�ker filer  s�  aktiveras  tempor�rt  funktionen  ONLYONEMATCH  vil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f�r att s�ktiden minskas radikalt om det �r flera filer som �r s�k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requestsessionen  eller om tecknen "*" eller "?" �r inblandade i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�kta filnam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ar man "filen" %LIST s� tolkar FDFREQ det som ett  kommando 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�gon  eller  n�gra  s�kta  filer  inte �r funna,  s� s�ker FDFREQ d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istor fr�n andra noder f�r de filer som de egna systemet inte  f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h  skickar  d�  ett brev med dessa filnamn om n�gra s�dana �r funn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gon  fillista.  I  varje  fillista  s�  m�ste  ett  nodnummer  fi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krivet p� f�rsta ra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vriga   kommandon  som  kan  anv�ndas  remote  finns  listade  file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DFREQSW.HLP och FDFREQEN.H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s�kningskommandot "|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man vill ha den allra senaste filen av filer som kan  ha  likv�rd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n  typ  NODEDIFF.A*,  s�  kan man byta ut tecknen ?  och * mot et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CII 124) s� plockar  FDFREQ  fram  endast  den  senaste  ARC-pack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DIFF.  Denna s�kning kan aktiveras av den som f�r sin request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kt i ALIAS-listor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mpel p� filrequest: NODEDIFF.A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mpel i ALIAS-fil: NODEDIFF S:\BBS\FD\NODELIST\DIFF\NODEDIFF.A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ven i slutet av namn kan detta tecken anv�ndas. Ex. FDFRQ2|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        </w:t>
      </w:r>
      <w:r>
        <w:rPr/>
        <w:t>Netmail-request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 parametern -n s� aktiverar man FDFREQ att l�sa netmailarean f�r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�ka  routade  n�tbrev  st�llda till FDFREQ.  P� det viset kan man g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s genom att skicka ett n�tbrev till FDFREQ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n -n f�r inte aktiveras n�r FrontDoor aktiverar FDFREQ. 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anv�nds endast vid  dosk�rning  fr�n  prompt  eller  batchf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�mpliga  tillf�llen  att aktivera FDFREQ med parameter -n,  �r d�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kommit och d� �vrig post skall tas om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via n�tbrev accepteras av FDFREQ endast om noden/pointen  fin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  i  datafilerna sedan tidigare och om konfigurationen f�r den no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ll�ter denna typ av request.  FDFREQ returnerar  ett  routat  n�tb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ll   avs�ndaren   som  talar  om  hur  requesten  gick  om  man 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nfigurerat just den noden till att det egna systemet skall skick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na filern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crash inte �r aktiverat och om filer �r funna s� uppmanas avs�nd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  h�mta  filerna  s�  fort  som m�jligt.  De funna filerna l�ggs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/Direct i v�nta p� avh�mt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kan skriva sina s�kta filer och �ven  FDFREQ:s  kommandon  p�  b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renderaden  och  i  textdelen  av  brevet,  allt  efter  eget  beh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n -c, kopia till sysop kan �ven h�r anv�nd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t s�rskilt tack t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t Grundstr�m         Behj�lplig med kod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j�rn Felten            Behj�lplig med kod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O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