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 ��  ���  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��   ��  ��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 ��  ��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����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rontDoor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7 Micael B�low, EMB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ate: 97-11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.................................................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.................................................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.......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................................................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...............................................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)..............................................Eas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)......................................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).............................Advanced use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)..............................Advanced use - B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................................................FDMB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...................................................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..............................................WHAT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........................................SUPPORT &amp;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can not be hold against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rong. The software has been tested in various enviroment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. If you find any bugs or have suggestions or com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upport sectio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WARE and copyright Micael B�low (2:204/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as long as the archiv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NO adding OR removing of files is allow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nd product name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isual interface concept designed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S NEW (In this version onl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using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MB is a statistics screen generator for FrontDoor 2.12 or abo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use it with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a template control file and replaces the macros found i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: LASTCALL.FD. In this way you can creat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containing info from FD or FD and your BBS by placing B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emplate file. You might also want to generate an 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in a local area with mail transf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MB has an internal post funktion that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DMB to post statistic files or other files every da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ek or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emplate ctl files for FD, RA and PB plu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n how to post generated messages in an echomail are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sample A3E cfg files for RA, PB and FDMB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lso includes an easy to use lightbardriven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!!!Make sure your FD enviroment variable is set!!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ARE UPGRADING FROM A PREVIOUS VERSION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LETE FDMB.EXE, FDMBCFG.EXE AND FDMB.CFG!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whole archive to a new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or create an CTL file. (or use the ugly default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sample ctlfiles is included in ct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 into FDMBCFG. Change everythin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ilenames to fit your CTL and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FDMB.EXE to generate a statfile from the CTL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DM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parameter and more ways to use FDMB, 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RUC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Eas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FDMB without parameters it default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ile: File configured as daily in FDM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file: File configured as daily in FDM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just edit thoose filenames and run FDMB to create a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MB.CTL contains by default all available macros. Howeve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should) edit it to suit your system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all macros available to you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ctl files. Start FDMB with the parameter /LIST to show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[;] character to comment things out of your ctl: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utbound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: @LOS_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: @LOS_LO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A: @LOS_AK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: @LOS_Z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: @LOS_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: @LOS_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: @LOS_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Inbound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: @LIS_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: @LIS_LO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A: @LIS_AK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: @LIS_Z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: @LIS_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: @LIS_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: @LIS_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alls: @T_IN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ound calls: @T_OUT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callers: @T_HUMA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files: @T_FILES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files: @T_FILES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connections: @T_GOO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connections: @T_BA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: @T_REQUE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 Received: @T_KB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 Sent: @T_KBOU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s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alls: @Y_IN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ound calls: @Y_OUT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callers: @Y_HUMA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files: @Y_FILES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files: @Y_FILES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connections: @Y_GOO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connections: @Y_BA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: @Y_REQUE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 Received: @Y_KB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 Sent: @Y_KBOU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s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alls: @W_IN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ound calls: @W_OUT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callers: @W_HUMA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files: @W_FILES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files: @W_FILES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connections: @W_GOO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connections: @W_BA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: @W_REQUE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 Received: @W_KB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 Sent: @W_KBOU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nth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calls: @M_IN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ound calls: @M_OUTB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callers: @M_HUMA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files: @M_FILES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files: @M_FILES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connections: @M_GOO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connections: @M_BADC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: @M_REQUE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 Received: @M_KB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 Sent: @M_KBOU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time [HH:MM]: @TI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[YYYY-MM-DD]: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eekday: @WEEK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gram version: @VERS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(BBS) name: @SYS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location: @LOC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(your) name: @SYSO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Advanced use 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 There is a few more things worth considering. FDMB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OUTFILE.EXT CTL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you can specify an output filename. This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ut the file in another directory or use more than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your system. The CTL file is stil de s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 you can specify an additional CTL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omes very handy when you use different ctl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and are running FDMB in, for example,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you a list on the screen viewing all availe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pdate the weekly and monthly statistics databas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MB. This is nessecery since FrontDoor by it self just hold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parameter HAS to be run EVERY day. But only once a 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the stats from yesterday and put it into it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s is cleared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ly  -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ly - The 1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run FDMB /UPDATE more than once per day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and exit without touching the st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/RESET [M|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sets the statistics. Run with /RESET M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tatistics and /RESET W to reset th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done automaticly by the /UPDATE parameter if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day for the weekly and the 1:th of the month for th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the RESET parameter should only be used if you by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run the UPDATE parameter on one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e "OUT" file defined in FDMBCFG in the given echo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FDRESCAN.NOW so the netmailfolder will be rescan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helplist of all the parameters you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Advanced use - BB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your CTL file in your ordinary ANSI editor you can ad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colors, BBS codes or wathever. Look in the archive "A3E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or cfg files for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[bbs.ba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igh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FD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MB 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MB C:\RA\TXTFILES\FDSTATS.ANS FDMB_R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update the stats file every night. The ctl fil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e an ANSI file renamed to .ctl. So as you can se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what kind of file you are running through FDMB. If it fin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it will exchange them. Othervise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add the command: FDMB 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post the FDSTATS.ANS file in the msgbase as defined in FDM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MBCFG   (This section is not ready yet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Syste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your F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nd filename of the log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 of the CTL file to create a repo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 of the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system. (Taken from FD) Used by the @SYSTEM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your system. (Taken from FD) Used by the @LOCATION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. (Taken from FD) Used by the @SYSOP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=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7-11 - 0.1b  *  The first non public beta was relea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7-11 - 0.2b  *  Still a non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FDMB did not strip the point number if 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s.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 [;] can now be used in ctl file to comment row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dded four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dded some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ade some rewriting of the source. Now it wor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ster. (Not that you will notice)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7-15 - 0.3b  *  This beta was never relea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3E cfg files fro FDMB, RA 2.50 &amp; ProBoar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Cosmethic improvements(?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More err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The '/List' parameter generating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b  *  But this where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Lightbar driven Setup progra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New macro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 lot of new code for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not used added.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FDMB now carrie it's ow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7-16 - 0.9b  *  Lots and lots of improv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Weekly &amp; Monthly Statistics databa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ErrorSound ON/OFF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Language can be changed between Eng and S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Some code rewritten in FDMB du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ructure of FDM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The /Update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Fixed a 'find fd env variable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7-20 - 0.91b +  Log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Fixed statistic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Parameter added: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Various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08-15 - 0.95b +  Added some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Internal pos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Improv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11-01 - 1.0b  *  First public bet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dded support for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S COMM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ver things that I plan to/allready are putin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Please add own suggestions if you hav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ther ide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you might suggest (but DO sugg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&amp; ADDRESS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is the very first public release of FDMB. However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months in different enviroment without probl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ny bugs you might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, use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04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micke@jam.hts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JAM BBS +46-36-13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BBS: bbs@jam.ht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release is allways available as FREQ from my FIDO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FREQ: FD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ome1.swipnet.se/~w-15179/software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 or bugreports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