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�Ŀ �Ŀ�����Ŀ����Ŀ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 � � ��Ŀ ��</w:t>
      </w:r>
      <w:r>
        <w:rPr>
          <w:rtl w:val="true"/>
        </w:rPr>
        <w:t>ٳ����ٳ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 �  � �  ��    � ����  ����</w:t>
      </w:r>
      <w:r>
        <w:rPr/>
        <w:t>Ŀ�Ŀ  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 � � �  � �  ��    � </w:t>
      </w:r>
      <w:r>
        <w:rPr>
          <w:rtl w:val="true"/>
        </w:rPr>
        <w:t>ڿ�  �����ٳ</w:t>
      </w:r>
      <w:r>
        <w:rPr/>
        <w:t xml:space="preserve"> �  � 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ٳ</w:t>
      </w:r>
      <w:r>
        <w:rPr/>
        <w:t>� � � �  � �  ��    � ��� �� 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</w:t>
      </w:r>
      <w:r>
        <w:rPr/>
        <w:t>Ŀ����Ŀ� � ������Ŀ 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 ����������������  ���������  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</w:t>
      </w:r>
      <w:r>
        <w:rPr/>
        <w:t>By: David L. K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Message Area Converter                     at 1:13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rontDoor 1.99b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hings to know about running QUICKCV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rranty &amp; liability .. (NIL, VOID, ZIP, NADA, an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good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VT converts the message areas found in "CONFIG.BBS" to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SYS file it creates the FOLDER.SYS in the current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CONFIG.BBS in the current directory.  Not to worry if a FOLD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directory it will "APPEND" to it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uplicates so you're on your own to check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you will get a question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or SELECTED message areas if you type 'A' for A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the message areas in CONFIG.BBS, actually up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lank name.  If you run type 'S' for selected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you can choose the ones you want to convert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very beginning in case you decide to conver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When selecting the areas all you have to do is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and press RETURN, QUICKCVT won't allow you to conver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already selected on this go around of QUICKCV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just hit ESC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copy FOLDER.SYS to the directory that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 that hasn't been done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avid L. K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: 1:13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gNET : 26:13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_NET: 86:30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