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 - TosScan to FrontDo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Mats Wallin      (2:201/110.1) / (27:1346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program is the solution of one of your few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blems when using TosScan and FrontDoor.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ways thought it was tough to have to upd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can's area information as well as FrontDoor's?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I thought it was a pain, and here i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 will read TosScan's area information,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ontDoor's format, so you only hav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defintion with TSETUP. After you've mad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TUP, run TS2FD, and the same change is made in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definition. If you add a new area in TSETUP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ill be added in FrontDoor, if you remove a are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 in FrontDoor too, if you chang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t will change name in FrontDo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will be done if you run TS2FD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SETUP, so one way of using TS2FD,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each night in your daily mainta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ut how does it work? When you run TS2FD, and 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 area doesn't exist in FrontDoor's defin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entry in FrontDoor's definitio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l information entered. All users (FrontDoor'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S2FD detects that an area not longer exists in Tos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the same area will be deleted from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explicitly tell TS2FD to keep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S2FD finds an area in both TosScan's and FrontDo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it will update the title, which AKA and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use in that area, as well as if the are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or echomail area. Because all other inform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d by TS2FD, it's easy to add an passwor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ange some of the status, which TS2FD wont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f decide how you would like the title i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, with the flexible format definition TS2FD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could be build of the name, comment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made in TSETUP. The title is format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, #c #t39 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#n is exchanged for the areaname, #c with th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#t39 is a tabulator to position 39 (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wo digits, and it has to be between 1 and 40), and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changed with the areagroup. All oth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line are kept intact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 - 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default format, and is used if no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either specified on the command line (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be surrounded by "), or in a file called TS2F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placed in the current directory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rea defined in FrontDoor, but not in Tos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 would normally delete it in FrontDoor's defini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not always wanted, there is a way to tell TS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an area even if it's not defined in TSET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EP=D:\MAIL\ARE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EP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at is used if the area is an *.msg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f the area is a QuickBBS/RemoteAcc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ould either be plac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S2FD.CFG file, one definition / lin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 will NOT delete the area defined as the du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(if you're using the (q) flavor of TosScan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/RemoteAccess netmai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inally, some exampels of running TS2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 "#n, #c #t39 #g" /KEEP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2FD /KEEP=D:\Mail\Interusr\ /keep=H:\secr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nts, suggestions etc could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01/110.1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:1346/102 (SIG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thing guaranteed is that TS2FD will occup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and TosScan are trademarks of Joaqui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righausen, QuickBBS and RemoteAcces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