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OR dev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OR 1.15 and perhap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XOR  Developer's  Kit  and  information  attached   her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after  referred  to  as  XORDEV,  is 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 laws  and  international  treaty provisions. XORDE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"as  is", without warranty  of any kind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,either expressed or implied, all of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may  see, all structures are in Borland Pascal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7.01,  but  may  be usable  with any older version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y  time  in  limited,  I won't  describe the specs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it  may  be implemented by everyone willing to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questions (!), pls post them as netmail, and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ham as good as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ko Mucko, Jan-07-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