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quick notice about various packages used with 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 users,  if you get odd dates and times in the names, 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rong format of log chosen,  please recheck this in BAT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users,  There is no support for EMSI or Password fail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 Password failures will be in a future version of B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do not suport the reason,  so this is not given in 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zycom users,   There is IEMSI support in Ezycom, 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written to the log...hopefully the author will chan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 Also,  with new callers,   the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until they call again and it is updated.  You can use thi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have not called back since thie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