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1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imple door that will do just one thing: Show a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ure you will find many uses for this doo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Instructions for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your BBS User Manual 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 a caller a door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works with GAP, PCBoard, Wildcat, Spitfire, WWIV, and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ny BBS that generates a DOOR.SYS file when 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INFO DOOR is simple, all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INFO DOOR and its files then copy th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After that you will need to create a config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and place it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ple INFO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gap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Path to DOOR.SYS, DORINFO1.DEF, CHAIN.TXT, 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BBS Type: GAP (DOOR.SYS)               SF   (Spitfire/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C3 (Wildcat 3/DOOR.SYS)     WWIV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 (PCBOARD 14/DOOR.SYS)    RBBS (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reated your config file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 \DOORS\INFODO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DOOR INFO.CNF 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 actual name of the text file to display.  You can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a plain text ASCII and an ANSI COLOR.  Just add a 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color: FIL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add the G to the batch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you could show a BBS usermanual located in a C:\DOC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iles in this directory would be MANUAL and MANUAL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OOR INFO.CNF /C:\DOCFILES\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but not required that you call INFODO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's name on the command line. If you don't, INFO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default to INFO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multi-nodes, simply create a separa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for each node, and number them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3 node system, you might have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1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2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3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difference between the three would be the 1st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to the default directory for the partic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asy way to add the PAGE to GAP is to use G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option to create a SYSOP DEFINED COMMAND (consult Ga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s for info on sysop defined commands). On The Brainex System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. The batch file to run INFO is named INFO.BAT and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BBS default directory (C:\GAP). When a caller types INFO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prompt, they are instantly taken to the INFO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are read during door initializ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resent or the door will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.SYS (or DORINFO1.DEF, CHAIN.TXT,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BBS.CNF  (GAP 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      (GAP 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INFO DOOR is *FREE*, provided as a courtes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 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