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BCV11.EXE file into your Online Bargain Corner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asked to overwrite the first file or not, simply answe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files.  Your current data files and configura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xed a couple of small things display wise an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#55 when someone was doing a search and someth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"J" category...Tough one to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