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  ������  ������ ��� ��� ������� ���  ���  ���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߰�� ���߰�� ���߰�� ������ ���ܰ��  ߰���� ���  ��� ���߰�� ���߰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 ��� ��� �����  ��</w:t>
      </w:r>
      <w:r>
        <w:rPr/>
        <w:t>۰���   ���   ���  ��� ��� ��� 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 ��� ��� �����  ��� ���   ���   ��</w:t>
      </w:r>
      <w:r>
        <w:rPr/>
        <w:t>۰ܰ�� 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���� ������� ������ ��� ���   ���    ��</w:t>
      </w:r>
      <w:r>
        <w:rPr/>
        <w:t>۰��� ���߰�� ���߰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 ����   �����   �����  ��  ��    ��     �� ��   ��  ��  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 </w:t>
      </w:r>
      <w:r>
        <w:rPr/>
        <w:t>R    ���   A  ��   �� M        ����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�  </w:t>
      </w:r>
      <w:r>
        <w:rPr/>
        <w:t>E   �� ��  C  ��� ��� E         ��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�  </w:t>
      </w:r>
      <w:r>
        <w:rPr/>
        <w:t>M  ��   �� C  �� � �� S         ��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 </w:t>
      </w:r>
      <w:r>
        <w:rPr/>
        <w:t>O  ��   �� E  ��   �� S         ��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�   </w:t>
      </w:r>
      <w:r>
        <w:rPr/>
        <w:t>T  ������� S  ��   �� A         ��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�  </w:t>
      </w:r>
      <w:r>
        <w:rPr/>
        <w:t>E  ��   �� S  ��   �� G     ��  ��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��    ��   ��    ��   �� </w:t>
      </w:r>
      <w:r>
        <w:rPr/>
        <w:t>E      ����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AM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oteAccess Message Ja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0 by Roden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 Michael Reece of Improbability Driv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1:3801/4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MJ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ed (C) 1990 by Peter 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Group,Ltd.-=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 1:267/169.0 &amp; 1:267/26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J.DOC :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RAMJ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J -=- RemoteAccess  Message  Janitor.  Is  a 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provide for everyone to help  clean up the  st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 areas and  boards that are no longe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Concep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everyone says they will not try out a 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let them test it first without delays.   So Micha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d to take a step back in ShareWare, by not hav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s, or noises.  ShareWare means that you have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st the product  for a  period of no more that 30 d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 thirty (30) days  you must either stop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oduct or  Register you copy.   It's that simpl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efully people will register!  Registrations lead to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 turning to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by now know that  most people  do not  bele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   Because of this, most Programmers have gon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 lengths  to try and get the  users  of their 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.   Because of this reason,  the  Key system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ed.   So RodentWare  came up with the  Multipl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currently  two (2)  ways to register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Michael Reece  of  RodentWare.  One is a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rogram that you are currently using, "Remote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Janitor". The second is to register as a Roden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r,  and obtain a registration  (and Rodent.Key)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urrent, and future, Roden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 3.00 will get you a RAMJ.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your product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35.00 will get you a Rodent.Key until 12/31/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your RodentWare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50.00 will get you a Rodent.Key after 1/1/9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your RodentWare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J.DOC :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USE OF RAM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J does nothing major; just goes through MESSAGES.RA and fi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messages areas that do not have a name, and clears out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 completely,  as well as setting all other info for that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faults.  RAMJ  also gets rid of origin lines for any no-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ant echoes.   This feature can be handy when making chang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essage areas. When the run is complete the unused area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ase can be clear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Cleaning up the MESSAGES.RA,'RAMJ' also does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que things  A&gt; Places: One (1) in the Days to keep old messag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&gt; places:  One (1) in the  Days to keep received messages, and  C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s a zero (0) in Maximum number of messages. And why would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mportant?  Because all  message base packing utilities  plac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out of correct position every now and then.  This will s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your mail system, because most packers will not look for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USES OF RAM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UTIL has a "MBUTIL PURGE -FILE &lt;filename&gt;" feature that will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 file and  delete  all  specified  areas.  RAMJ.EXE also mak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file for  MBUTIL. All areas that do not have a name get 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RAMJ.MBU fil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5 -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23 -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108 -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y, when you delete message areas,  you can then have MBU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through and remove all messages for that area. The  command 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is '/m' which turns on the MBUTIL script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J.DOC :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SUPPORT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al announcement goes out to all of you to invite you to jo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beta testers in a new support echo titled 'RODENT'.  'RODENT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is to add support to all of RodentWare users without adding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r and tear on the other echo's.  Ask your *EC about receiv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all for the documentation package.  Please make no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graphics and documentation packages are provided by Peter K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mputer Group,Ltd.  FidoNet 1:267/169.0 &amp; 1:267/269.0.   Like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id this is a simple program.  Enjoy and do not forget to 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ogrammer.  Send All bug reports and registr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����&lt;\�Ŀ</w:t>
      </w:r>
    </w:p>
    <w:p>
      <w:pPr>
        <w:pStyle w:val="PreformattedText"/>
        <w:bidi w:val="0"/>
        <w:jc w:val="left"/>
        <w:rPr/>
      </w:pPr>
      <w:r>
        <w:rPr/>
        <w:t xml:space="preserve">     �  � </w:t>
      </w:r>
      <w:r>
        <w:rPr/>
        <w:t>||)) �     ATTN: Michael Reece</w:t>
      </w:r>
    </w:p>
    <w:p>
      <w:pPr>
        <w:pStyle w:val="PreformattedText"/>
        <w:bidi w:val="0"/>
        <w:jc w:val="left"/>
        <w:rPr/>
      </w:pPr>
      <w:r>
        <w:rPr/>
        <w:t xml:space="preserve">     �  � </w:t>
      </w:r>
      <w:r>
        <w:rPr/>
        <w:t>||\&gt; �     RodentWare Registration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     </w:t>
      </w:r>
      <w:r>
        <w:rPr/>
        <w:t>3700 McDonald #21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     </w:t>
      </w:r>
      <w:r>
        <w:rPr/>
        <w:t>Tyler TX USA 75701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Roden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J.DOC :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