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OTCAL V.05 By B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(C) 1993, All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andal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4)956-4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Whats New 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- The last remaining bug, on the input field, it will no long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 error if you enter A,B,C or a number larger than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the name once again to RATOCAL#.EXE to seperate i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 am wr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credit for myself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Shadows to the box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- the problem with when the program ends it put you in the Ro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, now it keeps you in the Dir that you are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Total New Look, Now it looks just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 Now you can run this program from any Dir. (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  - Pressing Return Key will no longer scroll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  - Holding down the spacebar will no longer let the curse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This program will no longer run on a 8086 or 8088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done to speed up the program and to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Changed the name of Doc file to TOTCAL##.DOC, Every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op.doc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2 - V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the 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What The Program Does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set total system calls on your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Running The Program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program from any dir and it will find your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ll you have to do is have the following line 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ould b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A=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call enter can not exceed 2,147,483,647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Legal Stuff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cal is not guaranteed to do anything but take up space. B-Tech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ker will not be held responsible for any damag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Price Of The Program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! This one is on the house. But if you wish to help out,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Fido RA_UTIL telling us you like the Program or any bu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Source Code Request 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a copy of the source code written in Turbo Pascal 7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2 Box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ville, Fl. 3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ten request will be furnished a copy of the source cod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