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   ���ۿ  ���ۿ</w:t>
      </w:r>
      <w:r>
        <w:rPr/>
        <w:t xml:space="preserve">  </w:t>
      </w:r>
      <w:r>
        <w:rPr/>
        <w:t>Remote Access Questionnaire Interperter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ۿ �����ۿ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 xml:space="preserve">۳ �۳  �۳   </w:t>
      </w:r>
      <w:r>
        <w:rPr/>
        <w:t>Written &amp; Compiled By C.Bui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>����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۳ �۳ �����</w:t>
      </w:r>
      <w:r>
        <w:rPr>
          <w:rtl w:val="true"/>
        </w:rPr>
        <w:t>ۿ ���ۿ</w:t>
      </w:r>
      <w:r>
        <w:rPr/>
        <w:t xml:space="preserve">  </w:t>
      </w:r>
      <w:r>
        <w:rPr/>
        <w:t>Copyright (C) 1992 LongWord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������ �����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Questionnaire Interperter (RQI) is a Remote Access do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as a replacement for the build-in questionnaire-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: RQI is NOT compatible with the questionnaire-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, it has it's own syntax, this syntax looks like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like a batch-file with much enc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QI-package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the RQI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Regist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-copy of RQI is in no way crippled and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30 day evaluation-limit, when you exceed this lim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Q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with the evaluation-copy and a registered version of R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en RQI terminates, the registered version will show the us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ext stating the registration-info, the evaluation-cop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lf screen of text telling the user that this copy of RQ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some useles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, you will get a code-key, this is a small fil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yed to your startup-directory of RQI, this code-ke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QI.KEY, when RQI sees this key it switches to register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The key will always work, also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of registering:      The Neterlands:  FL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 of the world:   $ 2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registration-form (REGISTER.FRM) and send it to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Cheques are NOT accepted, when a cheque is included it cos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, Euro-Chequ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ch users can also transfer the amount of money on my bank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o-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Q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o  : 609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 : 12.49.68.945 (RaboBank Zaan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fering money, please send in the registration-form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ile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included in the RQ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QI.EXE      - RQI-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QI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-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.Q-A - Sample questionnaire, a simple call-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.Q-A    - Sample questionnaire, a simple guess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.Q-A  - Sample questionnaire, a new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nn  - What's new in version 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etup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f RQI is easy, place it in a directory, and create a type 7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your menu's, RQI uses one parameter which is the file RQ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execute, when no extension is given .Q-A is assumm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ameter is given, NEWUSER.Q-A in the current directory i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QI.EXE [&lt;Path&gt;\][&lt;FileName&gt;] [*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M is optional, RQI uses about 140 KB of main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Opera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QI is started, the sysop has a couple of keys which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 - Enter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   - Simulate a bad-line (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 - Disconnect (hangup)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- Lock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  - Forced Ex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 - Add 1 minute to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Arrow  - Substract 1 minute from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      - User-info (status-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- Help (status-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- Full-screen mode (no status-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moment RQI only supports ASCII and ANSI users, AVAT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future released, when a user has his AVATAR flag set, R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switch to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Programming rul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must start with a known command, it hasn't to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tab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must start with a percent-sig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tween quote's (") is considered as text, variable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otes are converted to text, the value of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into text (without leading or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rt in a line which is sepparated by a space is handled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, RQI sepparates a part searching for spaces, spaces between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idered as sep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ust end with a double-point-sign (:), all charach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bel excep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estionnaire-file may contain a maximum of 819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variable is 32767 bytes, variab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value are packed in byte values, for example,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value 255, it only takes 1 byte to store it,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32000 it takes 2 bytes, and so on, th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umeric value to store i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eric operations work with full decimal arithmic, ful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mands on one line must be sepparated by a semi-colom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/IFNOT/ELSE/ENDIF and DO/LOOP constructions can also be nest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hapter about the commands and variables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look at the sample questionnaire-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CALLBACK.Q-A,GUESS.Q-A and NEWUSER.Q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mmand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positive (absolute) value of a value/variable into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var&gt; &lt;var|value&gt; [&lt;var|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value/variable to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W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ASW-File to use, the default i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-file with an .AS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beep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screen (only when the user has his clearscreen-flag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&lt;ForeGround&gt; 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efault color to use:       ForeGround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 Black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Blue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- Green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- Cyan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- Red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- Purple         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- Brown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- Grey           7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&lt;Ans/As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ANS/ASC file, only the filename must be given,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th, text-variables in the file (^F and ^K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of them), when a file is displayed, with S it can be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 it can be paused, when the user has his more-prompt-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ge will be paused and a question 'More (y/n)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&lt;var&gt; &lt;var|value&gt; [&lt;var|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a variable by a value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[WHILE|UNTIL]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[WHILE|UNTIL]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tween de DO and the LOOP is executed when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when no expression is used, the loop will always execu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a DO/LOOP with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&lt;Var&gt;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for certain keys and put the result in a variabl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the current questionnaire, when a questionnaire is runn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naire, then END will return to the questionnaire called from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s used and the current questionnaire is the first one, RQI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/Empty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nother DOS-Programm, all the variables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s, for example:  EXECUTE DOOR.EXE %PORT %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a DO/LOO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to a subroutine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executing RQI, same as END, only RQI will return to the BB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another questionnaire has called the curren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desqview or windows, this command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ticks to th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Expression&gt;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OT &lt;Expression&gt;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pression is true, then everything between IF and ELSE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d ENDIF will be executed, when not true, everyting between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will be executed, when ELSE is not used, RQI jump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fter ENDIF when the express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&lt;Length&gt; &lt;Var&gt; [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you can ask the user (or sysop) for some inp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is not empty, it is used as default value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edit it, you can optional give a mode parameter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 will do the standard editing, 1 will force the user for an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 will gives a hidden input (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integer value of a value/variable into a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 &lt;var&gt; [&lt;var|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upper-case charachters in a variable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&lt;var&gt; &lt;var|string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rst &lt;length&gt; charachter of a variable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&lt;Xpos&gt; &lt;Y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ursor at a certain position, works only in ANS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IM &lt;var&gt; [&lt;var|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all spaces from the left of a string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 &lt;var&gt; &lt;var|string&gt; &lt;position&gt; 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ertain part of a string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&lt;var&gt; &lt;var|value&gt; [&lt;var|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 variable with a value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&lt;Var&gt; &lt;m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 random number in a variable, with &lt;max&gt; you can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random-generator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&lt;var&gt; &lt;var|string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last &lt;length&gt; charachters of a string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lt;Re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, everything following this command will be ignor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pastrophe (') for this, the apastroph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lines for commenting a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IM &lt;var&gt; [&lt;var|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all spaces from the right of a string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variable to a value or the value of another variable, L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press (sysop o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tandard post-information to the ASW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&lt;Var&gt; &lt;Var|Value&gt; [&lt;var|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the value in varable to the power of a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&lt;Text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ext and/or variab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from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rounded value of a value/variable into a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&lt;Q-A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noth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LAG &lt;Flagbit&gt;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flagbit, &lt;Flagbit&gt; is in the notation A1, A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 square-root value of a value/variable into a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&lt;var&gt; &lt;var|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ct a value/variable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&lt;var&gt; [&lt;var|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all spaces from the left and right of a string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 &lt;var&gt; [&lt;var|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lower-case charachters in a string or variable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uppercase on/off, to use with INPUT, when activated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[&lt;path&gt;\]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DISPLAY command, only any file can be displayed,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rchive-viewing will be include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&lt;Text/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formation to the ASW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OG &lt;Fi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mment to a log-file, the comment will be writen i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style, the comment may incl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pecial Command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use for controlling your modem an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ALLBACK Questionnaire for full usag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WATCH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you can switch the RQI internal carrier-watch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when CARRIERWATCH is switched to OFF, you can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ARRIER to check if a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oes the same as HANGUP, only RQI doesn't exit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tinue with executing the questionnaire, when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QI carrier-watch is ON, RQI exits to the BBS with a Carrier-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you can clean-up the modem-buffers,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be send is lost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you can directly send text to the mod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-return is automatically added at the end of the tex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variables, this command can be used for sending modem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s only when NO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&lt;Text&gt; &lt;Time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you can wait for a modem-response, when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tected within the number of seconds you define (timeout), R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executing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xpressio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expression is used, you can use the following syntax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values/variables and the operand minimal one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ression are valid, A and B can be a value or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B   - A equ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&gt; B  - A differ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gt; B   - A bigger then B or B smaller t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 B   - A smaller then B or B bigger th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gt;= B  - A bigger or equ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= B  - A smaller or equ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Variable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can be read, the ones marked with a '*'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an error will be displayed when you modify a read-on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...%128     * - Variables that can be fre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1...%A8     * - Bit 1 to 8 of flag A, returns 'ON' or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1...%B8     * - Bit 1 to 8 of flag B, returns 'ON' or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1...%C8     * - Bit 1 to 8 of flag C, returns 'ON' or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1...%D8     * - Bit 1 to 8 of flag D, returns 'ON' or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DDRESS        - Main network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NSI         * - Returns 'ON' when ansi is activat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VATAR       * - Returns 'ON' when activat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AUD           - Current 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ARRIER        - Returns 'YES' when a carrier is detected, 'NO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ITY         * - Location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LS          * - Returns 'ON' when cls is allow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RLF           - Carriage-return +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TE           -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TAPHONE    * - Data Phone-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SQVIEW       - Returns 'YES' when desqview is detected, 'NO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OWNK          - Amount of kilobytes down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OWNLIMIT      - Download limit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OWNS          - Number of files down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LAPSED        - Minutes used by user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LAGA        * - Flag A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LAGB        * - Flag B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LAGC        * - Flag C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LAGD        * - Flag D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SE          * - Returns 'ON' if Full-Screen-Editor is used, 'OFF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SEPATH        - Path/Filename/Parameters to the full-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ROUP          - Group-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OMEPHONE    * - Voice phone-number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OTKEYS      * - Returns 'ON' when hot-keys are select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ASTTIME       - Last time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ASTDATE       - Last date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OGINTIME      - Login ti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OGINDATE      - Login dat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ENUPATH       - Path to menu's, trailing backslas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RE         * - Returns 'ON' if 'more' is activat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GBASEPATH    - Path to user/msgbase, including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ET            - Main network net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ETPATH        - Path to netmails, including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DE           - Main network node-n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DELISTPATH   - Path to nodelists, including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KILL       * - Returns 'ON' when NO-KILL is activat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SSWORD     * - Password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ORT           - Current com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ET        * - Returns 'ON' when Quiet-Mode is selected, 'OFF'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OINT          - Main point-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ECLEVEL     * - Security-level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CREENLENGTH * - Screenlength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YSTEMNAME     - System-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YSOPNAME      - Full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YSOPFIRSTNAME -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YSTEMPATH     - Path to system-directory, including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EXTPATH       - Path to ASC/ANS/AVT files, including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          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LEFT       - Minutes left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LIMIT    * - Timelimit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SCALLED    - Number of calls the user has mad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MESPOSTED    - Number of messages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PK            - Amount of kilobytes up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PS            - Number of files up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SERNAME       -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SERFIRSTNAME  - First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ANTCHAT       - Returns 'YES' when user wants a chat, 'NO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INDOWS        - Returns 'YES' when windows is detected, 'NO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ZONE           - Main network z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tact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, bug-reports, or other things concerning RQ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 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, V42, V42B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a day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something in a fidonet echomail-area (Th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-areas for example) to Chris Bu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