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������������   ������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   </w:t>
      </w:r>
      <w:r>
        <w:rPr/>
        <w:t>Creators of "The Comm Router"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    </w:t>
      </w:r>
      <w:r>
        <w:rPr/>
        <w:t>Now the official managers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      </w:t>
      </w:r>
      <w:r>
        <w:rPr/>
        <w:t>"BBS Utiliteez Software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</w:t>
      </w:r>
      <w:r>
        <w:rPr/>
        <w:t>Stephan Pollack  [CEO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������������   ������   � </w:t>
      </w:r>
      <w:r>
        <w:rPr/>
        <w:t>Doug Harrington  [Chief Programmer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FidoNet 1:285/703 - utilz@bbc.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 Development  Incorporated    �    Support BBS/FAX: 308-762-223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�������    ���    ��� �</w:t>
      </w:r>
      <w:r>
        <w:rPr/>
        <w:t>ͻ �ͻ �ͻ � � �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��   ��   �� ��   � � �</w:t>
      </w:r>
      <w:r>
        <w:rPr/>
        <w:t>˼ �͹ �ͼ �͹ � �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��   ��  ��   ��  �</w:t>
      </w:r>
      <w:r>
        <w:rPr/>
        <w:t>ͼ ��� � � �   � � � 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al Multimedia Interface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7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AX Graphics related products  can be obtained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listed below in the "MAX Graphics Support" echo. Thes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e ones connected directly to mine,  I don't have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downlinks so I really don't know who all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                BBS:                  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 Harrington (1:285/703)    Online Development Inc.         308-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 Larned (1:205/400)        The Fresno Online BBS           209-276-3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t Rhodes (1:151/124)        Hawkmoon's Realm                919-556-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Alger (1:321/200)        City Scape BBS                  413-568-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Smith (1:348/964)        The Prime Directive             204-275-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Thrasher (1:3612/650)    The Night Thrasher BBS          904-937-9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Wells (1:3621/1)        Renegade's Hideout              615-326-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thy Barney (1:2622/3)      The Gravel Pit                  814-942-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ff Williams (1:112/124)     The City Of Thought             904-645-8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Price (1:205/46)          Sanctuary From The Law BBS      619-377-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Wingender (1:284/11)       The Oak Tree BBS                417-581-0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hur Stark (1:395/670)       Top's Diamond Mine              817-542-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Parise (1:2606/421)       Infinite Twilight               908-637-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Martin (1:219/308)       The MARS Station BBS            619-254-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add your BBS to the list of support sites, simp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section below and return it to Doug Harrington 1:285/703@Fido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will need to be connected the the MAX support echo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 to you by any of the systems listed in the above.  The MAX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 moderator or any specific set of rules simply because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"Fight-0-Net Drive By Shooters" jus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N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onnected to any other smaller echo networks that would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echo, please let me know. I would prefer to set myself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f of your system to carry just that echo if at all possi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node concept isn't allowed, I will consider becoming a full nod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not too crazy about having that many node numbers and nodelist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....A special help file that is constantly under construc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(MAXTIPS.DOC)...If you are in need of further help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X Graphics and the MAX related programs available, just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your ti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an Pollack [CE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las Harrington Jr. [Chief Progra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Development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1 Box Butt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 utilz@bb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1.ridgecrest.ca.us/~sprice/maxgraphic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esk of Larry L. Ath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02/16/97, all support for BBS Utiliteez Software progra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ver to Online Development Incorporated - an Alliance, Nebraska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communications hardware/software development fi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ny is owned by my CPA Stephan Pollack,  and Doug Harrington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rogramming since the early 1970's. The BBS will continue to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hone number and the FidoNet nodelist entry  will be chang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mpany and sysop name within the next wee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questions regarding BBS Utiliteez Software program support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rected to Doug Harrington (utilz@bbc.net - 1:285/703) only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 arise that Doug Harrington cannot answer your question, he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ssage to me to answer inst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have not been sold!  Online Development Incorporated h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ght stock in the programs  and has put me on their payroll so 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marketing backbone and legal &amp; financial support  which thei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s have available to them. I am only getting out of the flam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compliments of FidoNet and UseNet. I am still availabl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in various echos, however,  I am prioritizing the small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longer concerning myself with any FidoNet echos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L. Athey (larry.athey@daphni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