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ound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SoundBlaster Dri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7 Larry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al Multimedia Interface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7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ound will play _most_ any sound sample through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 sound samp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/NeXT/DEC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er/Soundtools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.8SVX .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MAXsound will attempt to detect and pla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contained in Amiga .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AXsound is unable to identify the header of the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efault to unsigned and 11000 samples/sec, unl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key during playback to terminate outp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 and may be bundled with any 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rogram you write. This software is freeware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. No fee may be charged for this softwar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f delivery. Otherwise you are free to do anything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with this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OUND Sample_File [-r speed] [-s] [-u] [-i irq] [-p port] [-d chan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_File : The name of the file to rea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  : Set output rate (sample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: Sample i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    : Sample is U_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 : IRQ - Default from BLASTER variable,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   : Port - Default from BLASTER variable, or 544 (2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  : DMA channel - Default from BLASTER variable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: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SELF PLAYING SOU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n executable sound file, append the sou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MAXSOUND.EXE -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/B MAXSOUND.EXE+SOUND.FIL SOU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SOUND.EXE which will play SOUND.FIL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/B parameter on the COPY command lin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MAXTERM AND MAXP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pgrade the sound capabilities in MAXterm and MAXpa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MAXSOUND.EXE to the proper *.CMD file name. In MAX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copy the file to MAXPAINT.CMD and MAXTERM.CM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MAXterm. If you encounter compatibility problem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download a new copy of the program you were int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 Not all programs are backwards compatible with MAX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TD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pgrade the sound capabilities in TDK (The DoorKi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tiliteez Software by replacing MAX_VOC.EXE with MAXS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ing all calls initially made to the MAX_VOC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modifying the Do_PLAY_SOUND procedure in _SCRIP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the conditional branch that blocks out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SOU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X Kernel relies on two environment variables to be se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files correctly. Without these variables set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sired results when attempting to play sound files. GX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ttempt to scan your ports to locate your sound car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ome operating systems such as Windows 95 or Windows 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 may actually be hidden. PnP sound cards are pop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nce there are no physical electronics to set the port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edy this problem, you can insert two environment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UTOEXEC.BAT file. If the sound card cannot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, GX Sound will scan the environment for the S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variables. Even if your sound card makes no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UTOEXEC.BAT by default, you can add these to hopefully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UTOEXEC.BAT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LASTER=A220 I2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OUND=C:\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STER variable identifies the sound card's hex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MA channel. Some default Sound Blaster installations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3 at the end so you may want to try adding it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variable points to your Sound Blaster softwar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Some Sound Blaster compatibles rely on the 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located in a \DRV\ subdirectory of the base director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cards have this driver programmed into the ROM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n't. So you will need to experiment with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Windows 95, your sound card software ma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setting that you can adjust. In most cases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emulate a Sound Blaster (SB) or Windows Sound System (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want to set it to emulate a Sound Blaster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an Pollack [CE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las Harrington Jr. [Chief Progra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Development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1 Box Butt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utilz@bb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