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RCD Dreamforg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6.5 compiled for 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S/2 port of Dreamforge, based on the original IRCD c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rkko Oikarinen. This version has been optimized to work on BB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under emx 0.9c with fix 4 under OS/2 Warp 4 with Fixpack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this will run under Warp 3 but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 of ircd, I used autoconf 2.12 patchlevel 5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x for that program as I found that porting made life a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 earlier ports.  Still would love to see OS/2 being defi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is extra work porting over the code doesn't have to be d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RCD is free software, as explained in the enclosed GNU li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is version is provided for anyone intrested in joining BB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IRC network of BBS operators and their users. BBSnet ha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regulations compaired to other IRC networks, and unlike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Windows based servers are allowed to jo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and would like to run an IRCD server on BBS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ttp://bbsnet.thebbs.org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eamforge is compatible with other IRCD compliant serv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4.6.x     (Windows and *nix versions)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6x (Windows and *Nix versions)      commercial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7x (Windows and *Nix versions)      commercial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plus   1.5.x     (Only available for Windows)     commercial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plus   2000      (Only available for Windows)     commercial $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 is not compatible with some IRC serv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RCD  (IRCD 1.x and 2.x are do not supor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D  (Undernet has several uncompati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  IRCD  (Unreal is not quite 100% IRCD comp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ut  IRCD  (Bahamut has several change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Serv       (WircServ does not communicate IRCD's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 1.8x and up are no longer IRCD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forge os/2 port provides a rather plain and boa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ministrators side, just as all the previous versions of IRCD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nazzy interface that shows how m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out you being logged in, then you may wan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available. But if you are looking for in an IRC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, simple and free, then Dreamforge/2 is an 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forge/2 uses approximatly 2 megs of RAM to run, plus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or so per user connected. A minimum Windows OS/2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64 megs RAM and 10 megs of free hard drive spa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have more then 10 users then with 128 Megs RAM or grea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uch more stable enviornment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revious IRCD's, Dreamforge is configured by editing your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cated in the same directory as IRCD.EXE.  If you ar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t then you do not need to configure your IRCD.CONF a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 by one of the BBSnet administrators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in understanding what all the IRCD.CONF commands d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ed in the CONF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file you can configure is the IRCD.MOT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f the Day. You should edit this to show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un Dreamforge, you should be able to connect to i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program, by typing in '/SERVER LOCALHOST' You can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figuration while Dreamforge is running, either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or the one included. Once you save any chang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reamforge to 'Rehash' the config file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run your own WebServer on the same machine, then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 applet to allow people to connect to the IRC from thei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AVA applets generally can not be run from a seper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pular JAVA IRC cli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JAVA IRC applet. Freeware and 100%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lphaworks.ibm.com/aw.nsf/files?searchview&amp;query=DOWN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ilots jirc applet.  $39.99 Shareware. User must dowload and ru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jpilo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RC Jav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hrisknight.com/sir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ing Squirrel Jav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surfingsquirr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bbsnet.thebbs.org/ircj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Cha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bbsnet.thebbs.org/javacha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necting your IRCD server to BBSnet,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bsnet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