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gate (just say "quick-gate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QWK Gateway to/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lour of Tele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serves as an inexpensive e-mail gateway between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BS and the Internet.  It accomplishes this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/REP-format files (generated by a BBS) into SMT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Mail Transport Protocol) files which may be flu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ked out of the Internet by Mercury, David Harris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ransport system.  The Internet becomes, in effect,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W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WKgate was briefly known as QW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computer on a local area network with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BS software capable of QWK networking (e.g., Wildc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ercury, a free e-mail transport system (a Ne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NLM available for anonymous FTP from risc.u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network/pega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rchiving software,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was written for and tested on Netware 3.11, Wildcat!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cury 1.1, but it should be portable to some other L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e-mail transport systems. 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you're using Netware, Wildcat! and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QWKGATE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TERMS AND CONDITIONS. 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with the user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e defective, the user, NOT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assumes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olour of Television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ny damages, including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software, even if Col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is not public domain or free software.  QWKg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pplementary files and programs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Colour of Television Software.  All rights reserv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WKgate for 30 days and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Send a check for US$15, payable to Scott Tu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Tu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of Tele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40 Golden Acres Dr., #31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dale, AL  35453-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of it as your sharewar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.EXE    The QWKgat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GATE.CFG    A sample QWKG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BAT    A sample batch file for running QWKGATE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SRC      A sample Mercury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.CFG       A sample configuration file for TNET,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network utility (cf. wcECHO in Wildca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FG   Another sample T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GATE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Short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WKgate you must *first* install/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etware,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BS software (e.g.,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familiarize yourself with your BBS's QWK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TNET, in the case of Wildcat! 3.x; and wcECHO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not for the inexperienced user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done very inexpensively--assuming you've shell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an Internet (TCP/IP)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/MERCURY INSTALLATION AND CONFIGURATION FOR QWK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amiliarize yourself with Netware and, in particul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TCP/IP, which permits your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ke note of your domain address--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F.U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all Mercury as a Netware Loadable Module (NLM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its ALIAS file:  ALIAS.SRC.  M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 ALIAS.SRC file is in--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SYSTEM\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reate a netware account that will serve as the QWK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.  Name it, for example, BBSMAIL.  Have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or that accoun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 Z:=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reate a drive Z: on your system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note the Netware hex number for this account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find this, go to SYSCON:  User, BBS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.  The Novell account number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haracter, hex-based number--such as E00000C7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is userid would be Z:\MAIL\E00000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rcury receives mail from the Internet it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 Each message is a separat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CNM.  For example:  Y0054873.CN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QWKgate will convert into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ive the account from which you run your BBS fu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ury directory and the BBSMAIL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instance, you log in as BBSUSER to your LA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from that account, you must give BBSUS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, in the examples above, Z:\SYSTEM\MERC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MAIL\E00000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/TNET CONFIGURATION FOR QWK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w, turn your attention to your BBS software--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 Create a "conference" (a message are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Internet mail.  Name it, perhaps,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note of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nfigure your QWK-network software--for example, 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version 3.x (replaced by wcECHO in version 4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so that it collects mail from and tosses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MAIL conference.  Make not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QWK/REP files are kept (e.g., Z:\QWK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you are pretending that the Internet i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ub" in a QW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PREPARATION:  FIRST, A FEW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Z:\QWKGATE directory for QWKgate, give BBSUS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to it, and unzip all of the QWKgate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e files as "share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reate a backup directory for QWKgate, and give BBSUS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it.  QWKgate uses this directory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ong during mail processing.  We sugg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QWKGATE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reate a directory that will serve as a holdi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(in the form of text files)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Mercury.  We suggest:  Z:\QWKGATE\OU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USER fu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most ready to configure QWKgate!  But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QWKgate will handle the issue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Since the Internet uses an addressin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different from standard BBS names, QWKgate h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translate BBS names into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LAN with the Internet your file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domain name.  In my case, that name is TCF.UA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uses this domain name to construct Intern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*every* account on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BBSMAIL account in my example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ddress BBSMAIL@TCF.UA.EDU by Mercu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rcury will automatically place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@TCF.UA.EDU into Z:\MAIL\E00000C7, where it'll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 until a program like Pegasus Mail nab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's the problem:  How do we create *individu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users of a BBS without creating separat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every flippin'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QWKgate and Mercury's aliasing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BBS user sends Internet mail, QWK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n address for him/her that us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splices it onto a base, generic addres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, for example, we establish our bas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@TCF.UA.EDU (note the period before "BBS"), every BB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spliced onto this address.  Thus, the user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will be assigned the address JEREMY.BUTLER.BBS@TCF.U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key:  in the Mercury ALIAS file, ALIAS.SRC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IAS.SRC file included here) the BBS user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an alias for the mailbox account (BBSMAIL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us, for example, the alias file would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.butler.bbs@tcf.ua.edu       ==   bbsmail@tcf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.tullos.bbs@tcf.ua.edu        ==   bbsmail@tcf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ause Mercury to route any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.BUTLER.BBS@TCF.UA.EDU and SCOTT.TULLOS.BBS@TCF.UA.E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@TCF.UA.EDU.  The messages from the Internet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Butler and Scott Tullos thus wind up as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's mail directory (e.g., Z:\MAIL\E00000C7), where QWK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them up and convert them to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is aliasing happens the first time BBS users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out.  Thus, they must *send* mail befor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ei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Since we're all clear on the QWKgate principles now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!), let's tackle the configuration file. 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up QWKGATE.CFG, the sample configuration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ments to guide you through the configuration, but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explana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properly set the time in the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ion and name of REP-formatted outgoing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and name of the REP packet that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or outgoing messages.  QWKgate will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end its messages out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xample:  Z:\QWK\INTERNET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cation and file spec of incoming, SMTP-format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n which QWKgate will find tex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placed there by Mercury.  This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mailbox account (e.g., of BBSMAI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, the directory is Z:\MAIL\E00000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also includes the file specific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which, with Mercury, is *.CNM (using a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filenames).  Hence, this line migh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MAIL\E00000C7\*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cation of SMTP-formatted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QWKgate will put text fil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  Mercury will pick them up from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 them out i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xample:  Z:\QWKGATE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cation and name of QWK-formatted incoming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hould QWKgate put messages from the Interne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nverted to a QWK packet and what should i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?  This is a directory and filename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have access to.  The BBS will unpac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xample:  Z:\QWK\INTERNET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cation and name of Mercury's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file name is ALIAS.SRC and its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SYSTEM\MERCURY\ALIAS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word NONE on this line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re to put back-up files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place for QWKgate to put files if an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Full compress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name, and any parameters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Full decompress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name, and any parameters of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BS "bas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nto which QWKgate will append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names.  Remember, in our example, BBS user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LER becomes JEREMY.BUTLER.BBS@TCF.UA.EDU by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.BUTLER to .BBS@TCF.UA.EDU (note the lead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"Real" address for BB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that the BBS aliases will all point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based on the LAN account name t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Internet mail.  E.g., BBSMAIL@TCF.U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BBS "user name" that send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problem with a message a BBS user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, QWKgate sends that user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is name in the FROM line.  Typically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or the sysop's name, or the name of whom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ng as the BBS's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ximum length allowed for incoming messages (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3.x limited message length to 150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permits much longer messages.  If a lim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QWKgate will accept longer message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eak them into several messages for impo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otal number of Internet conferences, inclu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 handles both personal mail and mail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discussion groups that is not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BBS account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ach BBS conference which receives Internet mail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QWKGATE.CFG identifying the conferen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word to put in the FROM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ppears in the BBS.  The first of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conference where personal e-mail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personal Internet messages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onference numbered 100 and they will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put in the FROM line of the messages. 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QWKgate puts in this conference will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The first 13 characters of the second fiel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dentify the conferences in the CONTROL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. Therefore, depending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the FROM field contents may have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ference name.  However, some BBS softw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CONTROL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, *optional* BBS conferences may 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lists.  Each of these conferences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dentifying the conference number,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n the FROM field, followed by the words QWK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for in the TO field of the Interne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piece of mail belong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set up so that mail from Internet discuss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inserted into BBS conference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a particular BBS user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of subscribing to a discussion lis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BBS users to send messages to a list.  I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ad what has been pos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quirky thing about discussion list mail is that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se messages normally has the address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* rather than the address of the subscriber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subscribed to SCREEN-L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.BUTLER.BBS@TCF.UA.EDU address, the mail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 would have SCREEN-L@UA1VM.UA.EDU in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*my* name or address.  My name is in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L sends out the message, but it is stripped o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 uses this addressing idiosyncrasy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rom a particular list and shuttle it of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conference.  Thu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,Screen-L,SCREEN-L@UA1VM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ell QWKgate to look for SCREEN-L@UA1VM.UA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eld and, if it found it, to put that messag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101--with the word SCREEN-L in the FROM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ashion, the sysop may subscribe to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/her address and QWKgate will automatically 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e proper B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some list servers that do not use this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of putting the list address in the TO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across such a list server, you can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creating a unique BBS user name,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with that name, and having QWKgate searc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TO line.  E.g., you could create a us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1," subscribe to SCREEN-L under that nam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 search for 101.bbs@tcf.ua.edu in the TO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sysops will want to discourag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dividually* subscribing to Internet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high volume of mail they generate.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lists should be subscribed to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 so that all BBS users have acces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nds QWKGATE.CFG.  &lt;wh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QWK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is designed to operate as part of a batch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n event in a BBS.  A sample, commented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--which I use on my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ravelling out to the Internet from the BB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BBS user creates a message as he/she normally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ing is a bit different.  The QWK forma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don't provide a "to" field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("Simple Mail Transfer Protocol") addresse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is limitation, QWKgate looks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first line(s) of the *body* of the tex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in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user addresses his/her message to "internet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QWKgate knows that it's not destined for a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he user puts an Internet address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utler@bamanet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hen, optionally, put additional addres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address, separating the addresses by a spa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he/she wants to send the message to more than one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for instance, would be a valid 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utler@bamanet.ua.edu jtullos1@ua1ix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ould putting addresses on separate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utler@bamanet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tullos1@ua1ix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an address into two lines, however,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utl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manet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leave a blank line after he/she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the message, but even if he/she doesn't QWK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en the addresse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BBS system collects all of the Internet mai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s it into a REP file.  In Wildcat!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NET with the EXPORT parameter--and pret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is the hub for which you're pac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TNET documentation for further explanation of h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 that Wildcat! version 4 uses wcECH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NET, but they operate very similar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T EXPOR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sults in INTERNET.REP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WKgate nabs the REP file and converts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text files that conform to the SMT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named 00000001.ZZZ, 00000002.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3.ZZZ, etc.  Up to 99,999,999 messages,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generated with each QWKgat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stored in the directory spec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--for example, Z:\QWKGATE\OU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is accomplished by running QWKGATE.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(for "outgoing"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QWKgate also "registers" the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IAS.SRC so that he/she can receive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later.  (See addressing explanation abov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QWKgate writes the new alias into ALIAS.SRC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Mercury cannot use this text file withou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, however.  Thus, the following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batch file in order to compile ALIAS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AS ALIAS.SRC ALIAS.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:  As part of the message creation, the BB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is put on the message as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etware's NPRINT utility "prints" each ZZZ file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a print queue that Mercury monitors.  The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filename /Q=queuename /F=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I had a Mercury print queue named SMTPQUE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ZZZ file would be NPRIN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00000001.ZZZ /Q=SMTPQUEUE /F=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op could manually process each ZZZ file, but i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to use a wildc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*.ZZZ /Q=SMTPQUEUE /F=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ercury automatically sees the messages in the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ms on to them and fires them out i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 is even simpler than sending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BBS user cannot receive a message unti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e out.  The reason:  only during the sen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 put in the Mercury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ercury peacefully sits around, waiting for someo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message.  When one does arrive, it checks it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-the compiled file, ALIAS.MER--and finds one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so it forwards it to the central BBS acc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CNM file would be put in BBSMAIL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Z:\MAIL\E00000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WKgate nabs the CNM files, converts them into BBS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packs them into a QWK file.  It doe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.EXE is run using the -i (for "incoming"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GAT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s in INTERNET.QWK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essages in the QWK file are imported into the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, this is done using TNET (or wcECHO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T IMPOR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atly, cleanly, and with relatively littl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the messages into the BBS's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onverting the SMTP-formatted, Interne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-format, QWKgate takes the FROM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Internet message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message bod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"Jeremy Butler" &lt;jbutler@tcf.u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dual header" facilitates responding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Since, Wildcat! and other BBS softwar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quoting, a user could quote the FROM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delete "From" and it'd be ready to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fter each tossing session, the batch file needs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least rename the REP and QWK files.  My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them with a TMP extension and then dele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QWKgate is run.  It provides a small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d, Seebeck Computing Center,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munication and Film Department,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Hewgill,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, author of Mercury and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Sparky" Herring, original developer of th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QWKgate and Mercury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risc.ua.edu.  Look in /pub/network/pega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twork/pegasus/misc.  The files are named merc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texxx.zip (replace "x" with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may also be downloaded from The PoV BBS:  (205) 348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4k maximum b.p.s., 24 hours a day)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ide from long distance charges) for using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gate was written by Scott Tullos, with assistance fro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.  We can't promise any tech support, but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folks who've used QWK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llos        JTULLOS1@UA1IX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.TULLOS.POV@TCF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Butler       JBUTLER@BAMANET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EMY.BUTLER.POV@TCF.U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