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oc file for WAV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PMI is BETA code - OS/2 is ALPHA c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NO LONGER NEEDS ANY FILES OTHER THAN DOOR.SYS/DORINFO.DEF,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F COURSE ITS OW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s NOT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an go any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put WAVE in the MAX directory, create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the INI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I.* (DOS/OS2/W32) file, changing what is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key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keywords "Droptype" (3 for door.sys, 2 for dorinfo&lt;x&gt;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Sec" (sysop security level) , the READ/READWRITE/WRITE mo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arricades and CheckKeys keywords. The latter two keywords shoud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ALS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ed keyword  "Desqview". Set it TRUE if your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V,  FALSE is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******    IMPORTANT FOR DV USERS  ***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V, copy the MAREA.IDX file to your WAVE directory - *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*. Don't forget to re-copy it if you add/subtract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lt your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compression parameters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PMI/WIN32 door make sure PDRIVE.EX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 make sure CEXYZ2.EX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doo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AVE remotely it needs a commandline pa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{path to dropfile} /n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&lt;node number&gt; is optional because WAVE can get that from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door.sys is created in your MAX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ximus it's best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.BAT  OR  WAV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{wave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p{2}.exe /p{Path to drop file} /n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{max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info can be passed to the batchfile using Max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/L ON THE COMMAND LINE IF YOU'RE RUNNING W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WAVE WILL FIGURE OUT WHETHER ITS A LOCAL LOGIN FROM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WHICH WILL BE ZERO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VE runs, it'll create a log, and a file called debu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so create WAVEUSER.DAT containing info abou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t very much if you would send them to me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upports up to 2500 conferences.But the user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intain 1000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for reading/posting is determined by acces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d keys. The SYSOP has access to 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d Keys routines are buggy for now and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CheckBarricades and CheckKeys keywords in the ini fil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 are provided for. Just put the &lt;bbsname&gt;.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, and run it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(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This will be changed to make it a configur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nodes! If you call up the door remotely for node 1, ( /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VE will look for lastus01.bbs in the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167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mnews@montreal.c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rank_mccormick@c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is (c) Copyright 1997-2000 Frank W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