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˿��     �����˿�����˿��ͻ ˿�����˿��   ˿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��     ����   �����</w:t>
      </w:r>
      <w:r>
        <w:rPr/>
        <w:t>δ�� � ����   ���� 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   ���� 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documentation (C) 1995 by Klaus Nitsche &amp; Bea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Bear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tility to keep your Binkley-style outbound directories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 a hurry to get things going, read the "Quick 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below.  If everything falls to pieces then, come back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hole documentation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� IMPORTANT NOT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is a DANGEROUS t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purpose involves deleting files.  Currently this is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painless way; future versions might have the ability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gant methods, such as roasting them slowly.  (I have a sad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well familiar with the way Binkley-style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ir outbound.  If you run a FrontDoor-style mailer or other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software, CleanOut will not only be of no use to you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cause great harm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YOU HAVE BEEN WARNED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mail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nkleyTerm and its several hacks and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enia 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cMail 1.0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al of Power (PoP) 0.62 (untested, but should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ny other Binkley-style mailer, DON'T use this program (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files that your mailer needs) and contact me.  Send m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can scrape together concerning what kind of fi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uses to handle its outbound, and I will incorporat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 for running Clean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-DOS 3.0 or up.  CleanOut uses SHARE function calls which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older versions of MS-DOS.  If you use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you must load SHARE.EXE (and if you don't, you shou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run into BIG tr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OS/2 (any version).  CleanOut is a DOS program and must be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task.  (Yeah yeah, I know.  There will be a version of Clean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TECTONLY folks some time, but don't hold your breath, ok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has been tested with the following ma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enia 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cMail 1.0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nkleyTerm 2.5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 Warp 3.0 (DOS box) with HPFS file system and FAT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-DOS 5.0,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DOS 5.0, 5.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EMM 7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QView 2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ntasti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vell 3.11,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or might not run in other environments and with other m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can we be sure of anything these da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� QUICK STAR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impatient folks out there, let's get this show on the roa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No warranti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will kill all files in your outbound directories (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 that you might want to specify) that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know about.  They just lie around and waste space, so let's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ty reasons, you should run CleanOut ONLY during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when all your mailer tasks are down and your tosser sl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the sample config file CLEANOUT.CFG that came with the archi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fits your needs, and put i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OU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*STRONGLY RECOMMEND* that before you run CleanOu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ULATE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a file name for a log file.  That will allow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Out in merciful mode and not do any actual killing. 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's output and the log file and see if that's what you wan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.  Once you're satisfie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ULAT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're own your own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fy your name and FTN address(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fy ALL of your mailer's outbound directories using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.  (This is IMPORTANT!  I mean ALL OF THEM!  Poi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use any additional "queue" directories, specify th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ALSO keyword.  Files found there will be deleted as wel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 doesn't kn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VERY sure that you don't specify any other directories he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have valuable files in them.  They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ant CleanOut to delete old files, use the keyword "NukeDa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it to less than 14 days, manual interac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leanOut ru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ant CleanOut to write a warning to lazy downlinks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ir stuff gets nuked, use the keyword "WarnDays",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than "NukeDa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heavily commented, so if you're an experienc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get you going.  If you have trouble understanding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e back here and read the documentation 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 � THE DISTRIBUTION ARCHIV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is distributed in an RAR archive that comes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  When extracting it (by typing RAR E CLNO_151.RAR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messages similar to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authenticity information ...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rom CLNO_151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 CLEANOUT.CFG                      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 FILE_ID.DIZ                       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 CLEANOUT.DOC                      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 WHATSNEW.DOC                      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 CLEANOUT.DOK                      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 WHATSNEW.DOK                      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 CLEANOUT.EXE                      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 FLOWAGE.EXE                       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 REGISTER.RAR                      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LNO_151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t 15:20:10  30 Ju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laus Nitsche - The Bear's C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see the message "Verifying ..." and the one with m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archive has been tampered with.  Delete it and obta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et the current version in the original archive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the magic file name CLEANOUT from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r's Cave I  FidoNet 2:2461/161    BBS: 49-6144-9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B-Net  246:6104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r's Cave II FidoNet 2:2461/162    (ISDN, no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B-Net  246:6104/1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-Dat BBS        FidoNet 1:105/314     BBS: 1-503-681-0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105/317     BBS: 1-503-640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105/330     BBS: 1-503-681-8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tile Ranch      FidoNet 1:256/102     BBS: 1-613-264-8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is also available via anonymous FTP from europa.c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outgoing/bea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CleanOut via anonymous FTP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europ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as anonymous and use your e-mail address as the passwor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where CleanOut i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/outgoing/bea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and give the 'binary' command before transferring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 � BEARWAR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Ware?  Whuzz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is BearWare.  BearWare stands for software developed at the B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is distributed under the shareware concept.  You ar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for a 30-day evaluation period.  If you continu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cluded archive REGISTER.RAR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runs fine on my system and on those of the beta tester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guessed it) there are no warranties at all.  Running it (and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) is your responsibility, and yours alone.  I've t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asures to prevent CleanOut from killing import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, but if it does, it's your own fault. 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CleanOut uses a certain amount of room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.  I will NOT be liable for ANY damages,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ing CleanOut might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y point very, very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al big echomail server, and CleanOut kills 180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ArcMail for your downlinks, it ain't my fault.  If it also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 data files for good measure, and you consequently get t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e usual rate and lose all of your customers as well, it ain'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est CleanOut by running it in simulation mode when you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 or change your configuration.  NEVER tell i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 whose contents you would like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is copyrighted.  I retain all rights on this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rand and product names mentioned in this document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� CONCEPTS (The real docs start here, folks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, fer Gossak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ong to those sysops who at some time decided to switch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-style mailer to Binkley or a similar mailer, you'll probab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ling.  Everything that used to be so easy is VERY differen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-style mailers have a totally different way of handl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, and it takes some getting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ifference is that a lot of nice tools won't work with a Binkle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.  Actually, the main motivation for writing this program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's best netmail tracker and all-round handy tool fo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O/T-Track (written by Peter Hampf), has a few very nic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that will only work if you use a FrontDoor-styl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will look into a directory, find all files that li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check if your mailer knows about them (by scanning th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your FD netmail folder).  If the files aren'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an attach message, they get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f O/T-Track only works with mailers that us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with netmail attach messages.  As I can't seem to convince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tching to another mailer &lt;grin&gt;, and several people with Binkl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mailers have asked for such a baby, well, here's an equival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/T's MAINT function especially for Binkley-style outbounds.  (Thund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of appl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ed is an equivalent to the /NUKE function, which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il for lazy downlinks.  It works based on the date of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problem here is that most mail and file process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uch" flow files when adding new lines.  That's where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, FlowAge, comes in -- run it before and after tossing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DOS time stamp of your flow files at a "real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, and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CleanOut will scan your mailer's outbound director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heck if they belong there.  If they don't, they get z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get to the question:  "Which files belong there?"  I alread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ssume you to be familiar with Binkley-style outbounds, so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his a little short.  Outbound directories should ONLY con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f some significance to your mailer,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utgoing mail packets.  These are files that usually have extens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.OUT, .HUT etc.  These files, when sent out, will arrive as .PK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ow files.  These are files that contain a list of other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ed for a certain other node.  Usually they have exten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O, .CLO etc.  Your mailer uses these files for finding out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ain node should get, and if it should wait for this nod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, or send the stuff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mail packets and flow files always reflect part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ode they're going to by means of their file name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exadecimal representations of the net and nod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ose hexadecimal representations takes up four charac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reason why you need different directories for different z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be able to distinguish between, for example, zone 2 and zon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Mail bundles.  These are archived echomail packets that a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up by one of your up- or downlinks.  They carry exten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U0, .SU1, .MO4, .TUA etc.  An ArcMail bundle is always listed in 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a specific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files with any filename that should be sent to a certai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 also always listed in a flow file for a specific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er-specific files that contain information about how ofte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has been dialed without getting a connect, how many faile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ertain node there have been, etc.  Their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vary from mailer to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vers about everything that should legally show up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irectories.  There should be no other files in your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ough, there will be an additional file ther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that you copied it into your outbound in order to send it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ot to delete it later ... or that you configured your file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outgoing files for your downlinks into an outbound directory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clean up after the file has been sent to the last downlink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your downlinks has stopped polling you, but there's still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 bundle lying around for him ...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ere CleanOut comes in.  It makes a list of all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irectories and checks if they are listed in one of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NOT listed in a flow file, that means it simply doesn'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should be killed.  And that's what CleanOut does.  It tak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econds to scan through your outbound and zap those unwa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CleanOut will leave those files alone that your mailer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peration.  What we are hunting for is those ZIP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, and those stray ArcMail bundles that aren't going to b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anyone any more.  We kill these, and then everyone is merry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gre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leanOut NEVER tou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.REQ files - that might be outgoing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Mail files with a size of 0 bytes, even if you tell it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Mail.  Your tosser needs these 0-byte files and should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 which your mailer keeps important information, such as *.#?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&amp;??, *.$??, *.-??, *.!??, *.#??, *.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.BSY files that indicate a mail session is currently in progres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ng a *.BSY file in your outbound, CleanOut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before killing any files.  This is for security reasons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 it.  The best thing, anyway, is to run CleanOut just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when all mailer tasks are down, for example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ow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ailers such as PoP, Xenia and McMail use an "extended" Binkl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outbound.  For example, they understand the "immediate"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and start dialing out right away, no matter wha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we have a flow file that's called ????????.ILO.  CleanOu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nd will handle them in the same way as any other fl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known file extensions for flow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HLO .DLO .CLO .ILO .SLO .WLO .PLO .F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known file extensions for packets (uncompressed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HUT .DUT .CUT .IUT .SUT .WUT .PUT 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ailer uses other file extens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can optionally kill old ArcMail and attached fil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s are too lazy to poll for.  This is done by checking th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low files.  If a flow file is older than the maximum a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 (the hardcoded minimum value is 14 days), CleanOut ca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low file has been deleted, the files referenced i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aned ... and, you guessed it, killed by CleanOut.  If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that it is allowed to delete ArcMail, this goes for ol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can also write warning messages to lazy downlinks, a few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ir stuff will get nuked.  It can even readdress th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FTN addresses where those folks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is multi-tasker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detects whether a file that it wants to delete i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task.  It does that by trying to open it in "Write/Deny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de and closing it again immediately, right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.  If a file is currently locked, CleanOut skips it,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detects whether it is running under OS/2 or Desq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ime slic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 � SETTING THINGS UP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CleanOut for the first time, you must configure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editing the sample configuration file CLEANOUT.CFG with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CleanOut, it finds the config file by look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rst.  If it's not there, it looks in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ith most ASCII config files, you can put in as many com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In this case, the first character on the lin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 ";".  CleanOut will ignore comment lines.  All it looks f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words that control its behaviour.  These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not case sensitive, so you can mix capitals and smal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&lt;your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your name here, and replace spaces with underscor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f you want CleanOut to write notification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Klaus_Nits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&lt;one or more of your FTN addres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keyword, you specify your FTN addresses.  It is MANDA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t least on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keyword, you specify your FTN addresses.  Agai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nly if you want CleanOut to sen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ddress should be the main address under which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tosser, etc.  Then, you should specify an additional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do Technology Net that you belong to, so that CleanOut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ddress when sending netmail to your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enter more than one address per net.  CleanOut w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ing address when writ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2461/161         ; my main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2461/162         ; will *not* be used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ready an address for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46:6104/0         ; my main PB-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11:222/7          ; my main MZ-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DIR &lt;your main netmail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your main netmail folder here.  The path given must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Dir g:\bink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NETMAIL  YES | NO  (Default: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enables you to set the "kill/sent" flag on EVERY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 YES | NO  (Default: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ster on/of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YES, CleanOut will NOT kill any files.  Use thi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on your system.  The output will appear as usual and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files that CleanOut WOULD have killed if we had been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CleanOut in simulation mode, you should also enabl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and study the log file afterwards.  If you're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(i.e. CleanOut doesn't want to kill any file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), you can set SIMULATE to NO.  That's when CleanOut gets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s kill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&lt;valid file specif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will only be done if you enter a valid filename for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f you leave this keyword out, CleanOut will not log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can consist of just a filename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will be created in the current directory.  If you ente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:\path\filename&gt; specification, CleanOut will put it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cleanout.log            ; will put i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x:\blah\bozo.log        ; will create BOZO.LOG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X:\BLAH\ if this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you specified exists already, it will be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CleanOut an invalid file specification, you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 program refus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  MININUM | MEDIUM | HEAVY  (default: Me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tivated logging by specifying a log file above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o indicate how much information should be written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will log only the most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 will log som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   will log ALL information including the filenames of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hecked.  This will increase the size of you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bly.  Use "Heavy" when testing Clean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ARCMAIL  YES | NO  (Default: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CleanOut will leave all ArcMail bundles (*.SA?, *.SU?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, EVEN if they're not listed in any flow file.  (We're playing it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YES, it will check if those bundles are list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?LO files in your outbound directories.  If it doesn't find a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 bundles that are NOT referenced get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understands both *.??[0-9] and *.??[A-Z] naming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 bu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exception here.  Even if you specify YES, CleanOut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 files with a file size of 0 bytes alone - because you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needs them!  Deleting those files is your echomail 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HIDSYS  YES | NO  (Default: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leanOut is allowed to delete file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den", "System" or "Read-only"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ROOT  YES | NO  (Default: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dditional security step.  By default, CleanOu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from a root directory (such as C:\ or D:\).  If you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uch a root directory below, you MUST also enabl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keep you "I'll shoot before I ask" guys from finishing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in C:\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KILL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allows you to specify names of files that CleanO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ete.  This might be useful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just the file name (without path).  Wildcard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Kill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Kill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KEDAYS &lt;number of 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keyword, you can teach your downlinks a lesson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running a big system with lots of downlinks?  If so, has i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hat some lazy guy didn't poll you in weeks and his stuff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ing up in your outbound, taking precious disk space?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 Specify the maximum number of days that a flow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  If it's older, CleanOut will delete it.  And, of course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referenced in it, if they are not listed in another fl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ete mail bundles for the lazy downlink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"KillArcMail 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coded minimum number of days you can specify here is 14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n* give a lower number, but then manual interaction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leanOut runs.  It will ask you if you are REALLY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lete flow files that young, and if you don't press "Y"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econds, it will default to 14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feature work reliably, you will need to use Flow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ool to CleanOut (also in the distribution archiv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your mail and file processors from changing the date 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more information on FlowAge, see chapter 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the keyword "NukeDays", no age check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the outgoing netmail messages that CleanOut creates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in simulation mode, those messages will be locked to preve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oing out.  They will have the DOS attribute "read-only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line "FLAGS L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keDays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KEEXCEPTION &lt;FTN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nuke old stuff for most of your downlinks but want to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s for a guy who is on holiday for a few weeks?  Noth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.  With this keyword, you can specify addresses whos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keException 2:2461/16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Exception 246:6104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Exception 246:6104/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Exception 111:222/7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DAYS &lt;number of 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ruct CleanOut to warn lazy downlinks a few days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deleted, so they still have a chance to pick it up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should be lower than the value in "NukeDays". :)  Clea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m a message telling them to hurry up polling for the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inks who are listed under "NukeException" abov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Days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DRESS &lt;old address&gt; &lt;new address&gt; &lt;optional message flav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.  They've stopped polling you, and their stuff will proba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but there's not much use sending a message to tha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right?  They probably wouldn't get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know of another FTN address where the lazy downlink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, you can enter it here, and CleanOut will remap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 (Picking the one of your AKAs that match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ddress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al message flavour" can be any combination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SH (make this message a crash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L  (delete this message after sending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 (put this message on hold for pick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dress 2:2461/161.2 2:241/1090 Crash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ress 246:6104/1300 2:2454/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 &lt;full drive:path specif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oo lazy to implement an intelligent routine that finds you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its own and maybe even recognizes domains.  Sorr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have to enter ALL your outbound directories manually.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ackslash is not necessary but doesn't hur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does NOT recurse through directories, so you have to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s well.  (Point directo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will search these directories for *.?LO files.  It will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THER file in these directories is referenced in a *.?LO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za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thing to remember is that *.?LO files are read ON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irectories that you explicitly specify here.  So if you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outbound directory here, CleanOut will miss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files in it, and is very likely to kill files that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ort note:  if CleanOut can't find ANY flow files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utbound directories, it will abort without doing any harm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built-in LASER (Logically-enhanced Artificial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Evaluation Routine) concludes that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rong directories and it's better to be safe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normal outbound ALWAYS contains at least one or two flo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:\bink\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:\bink\out\000a0001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:\bink\out.0f6\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:\bink\alternet.0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ALSO  &lt;full drive:path specif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few additional directories here which you wan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that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  Simple.  If you use an extra "queue" directory for outgo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(some file tossers support that), or some kind of "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certain downlinks, you can let CleanOut sc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s well and delete files there that don't show up in any *.?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regular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will NOT read *.?LO files here - a flow file should only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ular outbound anyway.  These directories are only scanne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Also d:\bink\out\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Also d:\bink\out\passthru\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Also d:\bink\out\tic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Once you've entered all the information correctly (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IMULATE YES the first time), save the file and you'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up CleanOut, watch it scan through your directories, and then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g file to see if anything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ppy Killing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 � KEEPING FLOW FILES AT THEIR CORRECT AG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problem with Binkley-style outbounds is that you can't ju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ge of a flow file from its DOS time stamp.  Each time your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or adds a new line to a flow file, the DOS time st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uched" to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, of course, interferes with the "NukeDays" and "WarnDays"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se functions work reliably, I've included another too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Age takes one of two command line parameters, INIT or RES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FLOWAGE INIT before running any process that migh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mps of flow files, such as mail or file processing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napshot of the flow files in your outbound and rememb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stamps.  Then, when you're done processing, run FLO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s the last program in your batch file to reset the 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files to what they w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 typical mail processing batch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age INIT                   &lt;-- before anything else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cho toss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til link -hmb -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(other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age RESET                  &lt;-- the very last command after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Age needs CleanOut's configuration file, of course,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irectories and the flow files in them.  To avoid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FlowAge in the same directory as Clean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or multiline systems.  FlowAge works in such a wa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mporary file during the INIT run.  It uses that 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run, and deletes it afterwards.  It is you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FlowAge can find its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 is, you could run into trouble if you allow tos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 simultaneously.  (This would not only confuse Flow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il/file processing utilitie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afe way to process mail and files in a multili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un only ONE processing batch at the same time. 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 already, you should seriously consider using semapho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a second tossing batch (that might be called shor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) exits immediately if it detects that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� APPENDIX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in this program, or simply have a suggestion for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please don't hesitate to contact me.  I can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2:2461/161 (online 24 hours, ZyXEL 16.8) BBS number: +49-6144-9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461/162 (online 24 hours, ISDN X.75)  (no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-Net:   246:6104/1001 (ZyXEL 16.8)  (same number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6:6104/1002 (ISDN X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outed netmail usually works fine in FidoNet zone 2 and PB-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should reach me if your uplinks support it - if they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them there's no reason not to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ode and phone numbers might be subject to change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5.  Please look me up in your nodelist before trying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rizzly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frequent the echoes OT_SUPPORT (carried on FidoNet, and on PB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B-OT) and OT.GER (carried on FidoNet within Germany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O/T-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CleanOut is always available for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gic name CLEANOUT at the following Fidone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2461/161 and 2:2461/162       (The Bear's Cave, Ginsheim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56/102                       (Reptile Ranch, Perth, Ontario,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5/314, 1:105/317, 1:105/330 (Com-Dat BBS, Hillsboro, Oregon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ort a bug in CleanOut, or think that it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, please don't just tell me "it doesn't work". 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tailed* information to be able to help you.  What you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perating system, mailer and tosser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CLEANOU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ppropriate part of the logfile (with LOGLEVEL set to HEAV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levant information about networking software, availabl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that calls Clea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ther you can reproduc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&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Bear Hug &lt;tm&gt; goes out especially to the following peopl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d CleanOut (while always running the risk of losing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they trusted me &lt;grin&gt;), and came up with valuable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different mailers handle their outb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Hampf (also for writing his ingenious O/T-Track and for gi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ound adv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rank K�hler, Mike Roark, Eckhart von dem Berge, Uwe Balser, Mat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hl and J�rgen Fu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a big help,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