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Clea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is NOT FREE.  You MUST REGISTER after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1.51 is not crippled in any way.  Still, registerin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registration is valid for all future versions of Clean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restricted functionality if running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a registered user, you will get quick support from the auth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y qu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a registered user, you will automatically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new releases of CleanOut and other Bea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register CleanOut, you will get a special discount on TO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-round nifty outbound manager for Binkley-style system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CleanOut, fill in the appropri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send it via E-Mail or surface mail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Germany, use the RegForm contained in GERMANY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Canada, use the RegForm contained in CANADA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USA or another country, use the RegForm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 registration site accepts credit cards, and the one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ery soon.  All money orders and cheques should be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site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receive a registration key for CleanOut,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a key system currently.  A key will be supplied for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CleanOu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supporting the development of Clean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