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&gt;                    EMail : darksoft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      Homepage : http://members.tripod.com/~Dark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 ��</w:t>
      </w:r>
      <w:r>
        <w:rPr/>
        <w:t>߰ ��ް ��߰ ��߰ ��߰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</w:t>
      </w:r>
      <w:r>
        <w:rPr/>
        <w:t>ܰ ���� ���� ���� �� 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 � �� � ���� ��</w:t>
      </w:r>
      <w:r>
        <w:rPr/>
        <w:t>۰ 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۰����                                                            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۰� ߲                     </w:t>
      </w:r>
      <w:r>
        <w:rPr/>
        <w:t>productions are                      �� �</w:t>
      </w:r>
      <w:r>
        <w:rPr/>
        <w:t>۰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߲�߰            </w:t>
      </w:r>
      <w:r>
        <w:rPr/>
        <w:t>coded and copyright by Thorsten Kaben             �</w:t>
      </w:r>
      <w:r>
        <w:rPr/>
        <w:t>߲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.- and Regsite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۰����   ��۰����   ��۰����   ��۰����   ��۰����   ��۰����   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۰� ߲ �� �۰� ߲ �� �۰� ߲ �� �۰� ߲ �� �۰� ߲ �� �۰� ߲ �� �۰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 ���������� ���������� 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߲�߰     �߲�߰     �߲�߰     �߲�߰     �߲�߰     �߲�߰     �߲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ites for support _and_ regist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Thorsten K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office box       : Postfach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             : D-23835 Bad Oldesloe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: darksoft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Fax)            : ++49-4531-87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Christos Diamant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       : Hugo-Otto-Zimmer Str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             : D-21502 Geesth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      : 2:240/5600 5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         : 101721.2420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Data / Fax)     : ++49-4152-841107 (Analog) ++49-4152-841106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Hell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V.FC, V42b, V32b, FAX /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   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Bernd Bueden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       : Weidestras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             : 57234 Wiln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      : 2:2457/275 V34+, 2:2457/278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: bb@siegen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                 : ++49-2737-98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      : ++49-2737-98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++49-2737-981047 analog / 04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Dorf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USR Curier / AVM B1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   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David Moufarr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             : P.O.Box 4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/Country: Henrietta, New York 14467-043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address          : 1:2613/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: david@kraut.x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.               : ++1-716-359-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Kraut 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V34+, VFC, V42b,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Christian Sch�b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       : Martin-Luther-Str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             : 10779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      : 2:2410/233 VFC,V34 ; 2:2410/238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: chris@media2000.may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                 : +49-30-21479-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      : +49-30-2176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+49-30-2176942 VFC,V34 ; +49-30-21479-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Media 2000 Computer Club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USR, TKR 19.2, Creatix, Zyxel / 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   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ites for _support only_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Andreas Jak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             : Graz -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      : 2:31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: Andreas.Jakum@2-316-150.st.co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Data)           : ++43-316-69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Andi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V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   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Thomas Kro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       : Au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             : 53064 Bad Honnef -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      : 2:2453/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: iceman@icemans.nd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Data)           : ++49-2224-93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IceMa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ELSA, ZyXEL,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   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Peter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       : Aagerupvej 6, St. Va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             : DK-4000 Rosk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      : 2:236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Data / Fax)     : ++45-46-786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Aceex 2814 mit V34, VFC,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   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Markus R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       : Paulussen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             : 42349 Wuppertal -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      : 2:2448/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: MRenning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Data / Fax)     : ++49-202-478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The Holy Cro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NoName mit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   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Maksymilian Conrad Wrzes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       : St. Kazury 18 app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             : 02-795 Warsaw - 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      : 2:480/80, 2:480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       : ++48-22-649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Data / Fax)     : ++48-22-6485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Terror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USR/V.E/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   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Markus K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       : Eginhardstr.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             : D-63071 Off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      : 2:244/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: MKRAUS3349@AOL.COM or BBS-TRAUMLAND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Data)           : ++49-69-85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BBS-Trau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USR. 28.8 mit V34, VFC,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   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Alexander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             : 70176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      : 2:246/1666 - 2:246/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       : ++49-711-223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Data / Fax)     : ++49-711-2238116 (Analog) / ++49-711-2238117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THUNDERDOME MAIL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USR / 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   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Oliver 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               : Schaeferstr. 1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/City              : D-99867 Goth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      : 2:248/7001 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: gosym@freeway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Data / Fax)     : ++49-3621-26754 (Analog) ++49-3621-750000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Aveng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V.FC, V42b, V32b,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   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Reto Wald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       : Ifangstr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             : 8153 R�m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      : 2:301/540 ISDN &amp; V34, 2:301/545 V34 &amp;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: destero@swissonl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                 : ++41-1-818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      : ++41-1-818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++41-1-8180814 / ++41-1-8180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Mult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Zyxel Elite I &amp; Creatix V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   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: Horacio Daniel Massi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       : Calle 28 Nro 4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             : 1650 - San Martin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      : 4:901/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: dodo@newage.com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                 : +54-1-755-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      : +54-1-754-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+54-1-754-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     : All Dark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: A Don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 : V32b,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   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