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NET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������������������Ŀ  ����������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  �      �    �    �  �    �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  �</w:t>
      </w:r>
      <w:r>
        <w:rPr/>
        <w:t>Ŀ  �ĳ    �    ��ĳ    �Ŀ  ����Ŀ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 �������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</w:t>
      </w:r>
      <w:r>
        <w:rPr/>
        <w:t>LASTMCM v0.2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Writes last McMail Callers  to  a  sexy  ansi-fil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</w:t>
      </w:r>
      <w:r>
        <w:rPr/>
        <w:t>(C) by Tim Karnau 2:2426/2200 @FidoNet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</w:t>
      </w:r>
      <w:r>
        <w:rPr/>
        <w:t>type LASTMCM &lt;inboundhistory&gt; &lt;how much entrys&gt; &lt;outfile&gt;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e.g. LASTMCM F:\MCM\MCMAIL1.INH 10 F:\RA\TXTFILES\BULL1.AN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me a netmail 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LP SIMPLY TYPE LASTMCM.EXE AT YOUR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MCM creates an ANSI-File with real kewl colors and this o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(Ascii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cMail Callers v0.2                by T. 2:2426/2200 South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System              Start   Min   OutKB   In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Sievert            2:2426/2200.6       19:13   0     6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Toelle         2:2490/4040.0       19:30   0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Stephan           2:2426/2200.20      19:31   0     3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mo Eddiks            2:2426/2100.0       20:07   6     71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Thiel            2:2426/2200.2       20:18   0     6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 Heitkamp           2:2426/2170.0       20:30   5     62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Stephan           2:2426/2200.20      20:43   0     7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elter        2:2426/2021.0       21:03   4     5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Thiel            2:2426/2200.2       21:41   0     4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Werhan              2:2426/2200.4       22:34   5     505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playalisticadillacfunkymuz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isplay this file from remote access use typ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mote Access can't handle something like LMCM*N in Optdata from typ 4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MCM strips out BBS-Callers either starts with (BBS) or [BB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ools use this format (have you tested LRA2LMC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ntrys with an empty SystemName will not be shown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from me creates such entrys (TIMMI (C)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enough entrys in your history rec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 LASTMCM stops, if there are not enough entr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BBS-Callers and TIMMI (C) entrys the max.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h you're right this baby was a hell of programming &lt;g&gt;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beer and cigarettes I will make a FAKE-LASTMCM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AKE-ENTRYS in your history with lots of callers an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s downloaded! Your BBS-Callers will love your BBS! I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AKE-MCMAIL-SESSIONS with hundreds of lines!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ink that you have the biggest BBS in the whole world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the line that history reco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isplayed i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further McMail Stuff or in McMai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esitate to call my BBS as shown below, all fil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re McMai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for all RA-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A2LMCM v1.3 B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 McMail's Inboundhistory with Remote Access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formation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Lin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calls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for all McMailer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MI v0.1 B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&lt; 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I&lt; 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M&lt; ess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M&lt;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I&lt; nbound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 McMail's Inboundhistory with 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really nobody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COLRA BY 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 � �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red of your McMail colorz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his! it makes rando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z and write them to 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file! GREAT &lt;ggggggg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ALL PROGRAMS ARE NETMAILWARE! SO PLEEEEASE WRITE ME A NETMAIL!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Mail is (C)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is (C) by Andrew Mil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 Tim Karnau  South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200 FidoNeT 49-441-681914  14k4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201 FidoNeT 49-441-9610915 ISDN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2:2426/200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@sc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hanks to Gordian Schuermann and Albert Freriks for Mc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Ralf Fischer for hi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