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-DO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 There are no warranties which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.  It is not guarenteed to do anything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hall not be held liable for any damages do to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  You are granted the right to use this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as long as you agree to these terms.  If you do not,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ysti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-DOS is a dos door program which emulates a DOS shel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onnection.  It has been written for use with the Myst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, and cannot be used with any other softwar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ystic-DOS and want a non Mystic BBS specific version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may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door emulates a DOS shell, it gives whoever acce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your computer.  It is advis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one to access it other than someone you trust will not de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Mysti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Mystic-DOS is fairly easy.  Just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irectory and install M-DOS.EXE as a door within Mys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UnZip the Mystic-DOS archive into any directo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example, we'll say that you unzip it in C:\MYSTIC\M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tart Mystic BBS and select [#] Menu Editor for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elect (Modify) the menu you wish to add Mystic-DOS t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that you add it to the SysOp Menu (SYSOP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Select [I]nsert to insert a new menu option, then select [M]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change the settings of the new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creen capture of the Menu Command Editor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DOS alread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 12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Text    : [D] Mysti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Keys 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Command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Data    : C:\MYSTIC\M-DOS\RUNDOS.BAT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Lightbar X/Y  :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Lightbar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Lightbar Hi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[) Previous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[E] points to the path and file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-DOS installed in a different directory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:\MYSTIC\M-DOS" directory with the directory you have M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ample setup, we have Mystic BBS running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n runs the Mystic-DOS program.  The batch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DOS.BAT and needs to be created in the M-DOS directo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ample RUNDOS.BAT which will work with thi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YSTIC\M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DOS C:\MYSTIC C:\MYSTIC\TEMP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created this batch file, and entered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batch file, everything should run nicely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-DOS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ystic-DOS has been changed to mimic the version number of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hat it is compatible with.  So the old version number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is version has been converted to use my new DOOR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.  The SysOp interface is now completely differen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much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Released  Aug 8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py and Move were not checking to see i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.  This worked in past versions, but I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out when I converted to my new 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viewing RAR files, the file size is now listed as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Viewing ZIP archives with embedded directories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to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 the R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 support for long file names in archives.  So far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en tested with ZIP, but it work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 Released  Nov 2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pdated for Mystic v1.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Suggestions,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, have suggestions, or need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for som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  :  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ystic-DOS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