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.. NDPC, Node-Diff-Point/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? Send you're echo/net-mail to Marius Ellen, 2:282/5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What to do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kind of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log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p$107c Beta, 28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descriptions (again). Removed some error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 part, which were responsible for some error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keyword REPORTDAY for reporting all the day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s files (this makes the logfile quit hu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rid of the nasty dupe files. Remember tha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lways overrides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 keyword TEMPPATH, since this directory wa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. Ndpc now uses now temporary dir'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directory ($NDPC1$ and $NDPC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p$107b Beta, 02 Ma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