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�Ŀ�Ŀ�¿�Ŀ�¿  �Ŀ�Ŀ�¿�¿�Ŀ�Ŀ    �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ٳ ������� �   �� � � �  � � ����  ڿ</w:t>
      </w:r>
      <w:r>
        <w:rPr/>
        <w:t>� ��</w:t>
      </w:r>
      <w:r>
        <w:rPr/>
        <w:t>Ĵ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 ��   �   ��������� �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Oblivon/2 Fullscreen Prompt Editor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ritten by Peter A.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written by Juan A.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 Peter A.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" refers to all executables and documentation a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d is copyrighted material by Peter A. Royal. 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agreement with the conditions set o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what this document states, PEd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r guarantee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o the fitness for a particular purpose or quali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this program, except that PEd will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n no event shall Peter A. Royal be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damages or cost, including, but not limited to,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s, lost savings or lost income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r inability to use 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n no way is Peter A. Royal obligated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to provide future versions of, or support for 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ll editing capabilities of all the data in the PROMP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ll work on all future versions of Oblivion/2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of the PROMPT.DAT fil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al time color display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uilt in MCI cod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uilt in COLOR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remely fast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 is an extremely simple program to execut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 or extern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do the following:                      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ange to the Oblivion/2 Main BBS directory.    CD \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he program from the command line           C:\OBV2\P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Royal has chosen not to charge anything for the softw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accessable to all Oblivion/2 sysops.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el it has been a major asset then please feel free to ei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mail on The New Age or send him donations along with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versions of this or any Oblivion/2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A. Royal c/o PEd               The New Age (fx utilities w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33 Whispering Oaks Dr. E.    or     (904) 743-5667 - 9600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ville, Florida 32211            New User Password: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mbers of FX Uti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Programmer - Peter Royal aka 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 Programmer - John Hamm aka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Design/Docs - Juan Gil aka ArtWor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New Age (FX Utilities World Headqua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