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Index  *  v1.13  *  Aug 0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us User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Tom Kashuba  *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ackground        o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QuickStart        o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ndex is an auxialiary tool that is used to create, recre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n Opus v1.10 Index file.  It is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unctioning of an Opus v1.10 system since oMan,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nager tests the index every time the UserMg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build it, if it is missing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ngs being ideal, there should be no need to 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ut, reality being what it is, there may b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ay want or need to verify the index and, possibly,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Such a case is where an external utility other than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ter the user file without properly updating the inde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cenarios, oIndex might be run right after it the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uild the inde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NDEX [UserFile Path\Name.Ext]  [-v|-i] 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File' .. Alternate user file to use.  OINDEX da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ing USER.DAT/.IDX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.......... Batch Mode: Verify Index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.......... Batch Mode: Verify Index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.......... Echo User RecordNo, Name, and CRC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and -i are mutually exclusive. Use 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v or -i are not given, the program becomes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v or -I are given, the DOS ERRLEVEL is se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0 for Success and 1 for failure of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.\User.Dat and runs by simple, loop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bove but echo user names and CRC's in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USER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.\User.Zyz and runs by simple, loop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.\User.Dat, verifies index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ssful, DOS ERRORLEVEL set to 0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.\User.Dat, rebuilds index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ssful, DOS ERRORLEVEL set to 0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c:\opus\user.da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:\opus\User.Dat, verifies index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ssful, DOS ERRORLEVEL set to 0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U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per chance, you are using an external util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user index properly, you might use the ba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fix the index 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Running ExtUtl, an external util to update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ndex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== 1 Echo ^G*** Can't rebuld index ***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900731 Fixed several not so nice mites that affected inde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ite causing index problems when doing verify +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900310 More mi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900110 Added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atch operation with the -v and -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OS ERRLEV setting for autom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00 890401 First created to work with the, then, new i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Kashu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