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Conversion Manual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(C) 1986, 1989, 1990, 1991 Wynn Wagner III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o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us 1.14 to Opus 1.7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should have before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EC_170.ZIP   Contains:      OTEC_170.TXT   Technical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bout Opus 1.70.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  explanation of 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, menus and O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XE_170.ZIP   Contains:      OPUS.EXE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ISH.ZIP   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SEC.DOC    Last seco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M_170.ZIP   Contains:      OMMM.DOC       Documentation  for  o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  Opus  Matrix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.CFG       A   sam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for OM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.EXE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MM286.EXE    An executable fo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o  have 80286+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TE.CTL      A sample rou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.ME        Small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AM098B.ZIP   Contains:      OPUS-FAM.EXE   File 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all versions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-FAM.DOC   Documents for Opus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SNEW.091  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-FAM.CFG   Sample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KE173.ZIP Contains:       This fil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ad ALL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int it out for reference as you go through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int out the Opus 1.70 technical manual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ad ALL the documents you'v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ake a temporary  directory on a drive  for you to work 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  the conversion  so you  don't lose  your Opus  1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ad the  section of this document on  FILES.BBS and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iting or changes you want to mak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opy your Opus 1.14 PRM file into your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Rename your PRM file so it won't conflict with your Opus 1.14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Run the program CONVERT.EXE and follow it. Skip to step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.  Run CAYENNE.EXE against your PRM file with verbose on. (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rchive your  old language directory  for your language 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nzip  the  language files  in  ENGLISH.ZIP  to thi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dit the new CTL file. Refer to  this document and the s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Technical Reference  for explanations about the  ne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added to Opus 1.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Copy the new  help files to wherever  you've put them in  the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tart  running NACL.EXE  to  generate your  new PRM  file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dexes and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Move the new PRM file to your Op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Type in this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pus=C:\Opus\BB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whatever you call your new PRM file and wherever it is.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fter re-reading  the section about  FILES.BBS and  FILESBB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 current FILES.BBS  files if  you  want to.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 use of '&gt;' to mark where  to insert new files, al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paths for files and the use of Are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Run CONFILE.EXE to generate your FILESBBS.*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Unzip the files FILTER.EXE, USERNDX.EXE and MAKELRED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S.ZIP to the directory where you keep 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Run  USERNDX.EXE to  generate a  USER.NDX file. Opus 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use this file. The command line for USERNDX.EXE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DX Drive:\Path\USE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DX C:\Opus\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Run MAKELRED.EXE to generate the files in your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user Last  Message  Read counters.  The  command li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RED.EX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RED UserFile Sysmsg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RED C:\Opus\User.Dat C:\System\Sysms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Run FILTER.EXE to delete  the old Last Message Read  mark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AT.  The "virgin"  user  file will  be  saved as  USER.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 it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opy OPUS.EXE to your Op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Copy your old NERF.BAT  to a new name and edit it 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for  your PRM  file and the  new housekeeping 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notice the change to the  O_RENUM command lin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ich version  of Opus you are using, the use of PTIC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Edit your AUTOEXEC.BAT fil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PUS=C:\Opus\BBS.PRM &lt;&lt; Your PRM file nam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the maintenance  programs where to find your  PR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Carefully read through your new CTL file and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 you'd like to try.   Especially notice the new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 them  on when and  where appropriate. Then run  NAC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create an updated 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Unpack any  of the  new help  files that  you need  to ad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CTL file. They can be found in the file HEL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Reboot your computer and let it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history/ignored by Opus 1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NAM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SG.DAT     Contains  all the  information about  all 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s, including echo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MDX       Index file for area names 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MDX       Area number index fo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MDX       Echo name index fo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AD.DAT      Stored in each message area.  Keeps track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 read and  highest message  read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FILE.DAT    Contains all the information about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FDX       Name index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FDX       Area number index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ILE.DAT      Stored in each file area to keep track of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actually been in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DAT   Contains the information about what files,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ments are in all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ADX   Index of where each area starts in FILESB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.NDX   Index of all the file names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NDX       B+tree index of your USER.D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an be shared with Opus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help/OEC/barrica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will conflict with the Opus 1.14 vers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 sure to save the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SL   (And ALL other language fil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S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BB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BBS database is  a single file  that includes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for all areas. This offer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formation in the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times the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file's date and the time/date it was up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s can be up to 1k lo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to files that are not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will "wrap" descriptions that are longer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have its own privilege and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is in the wrong  area trying to download  a file,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"right" area to make the downloa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can be inserted at some arbitrary point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 in area zero are  considered to be in  al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will not have to make any jumps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 file  area can  be made  up from  files from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and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ONFILE.EXE edit your FILES.BBS files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new files as they are added to your files list to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screen, put a "&gt;" at the beginning of the point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new file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have files  listed that are not  in the current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include the path to the file(s) you want to ad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files\DOS\PKZ110.EXE  Latest version of PKZIP/PKUN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110.EXE would be  available in this file area, and  be listed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default directory is D:\ms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rea 0  files, just list  the full  paths and file  names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descriptions,  they  won't be  displayed  anywhere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out before putting in the ability to jump to areas wa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LE.EXE will create the FILESBBS.DAT, FILESBBS.NDX  and FILESBBS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X files in your SYSTEM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us 1.14 to Opus 1.7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really. Just the addition of a NO_REQUEST  flag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 TAKE_REQ flag, it affects making 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the presence of  your requests waiting  to go ou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uring your Zone Mail Hour most FidoNet system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ile requests. Now you can  tell Opus not to try to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at have requests attached  to them, instead they'r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ntil this flag is off. With OEVENT you can toggle thi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the '\' or '|' keys in 'Z'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ograms and versions that work with Opus 1.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VENT81.ZIP        Knows about NO_REQ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N120.ZIP         Include "-2" on the command li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AIL_41.ZIP        Does interzone stuff. Special reques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AM85B.ZIP         Edit the FILESBBS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UTIL4B.ZIP        Automatic FILESBBS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.ZIP           Regurgitates FILES.BBS from FILESBB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FM129.ZIP         Opus Use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FM105.ZIP         Opus PRM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TOSS1.ZIP        Removes duplicate entries in ECHOTOSS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LT_02.ZIP        OPMED Transl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files will be included in your gamma kit. The oth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ested. 1:119/5.0  will have them if  no one else, but  I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711/401, 2:20/10, 1:106/2000 will also hav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  renum program you  need to add the  "-2" to tell  i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Opus i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 include the change to your AUTOEXEC.BAT file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is file  to  tell utilities  where your  PRM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utomatic  FILESBBS  database  maintenance  you need  to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IC.EXE BEFORE TICK.EXE in your batch file.  And at some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run  OFARE.EXE to re-build  FILESBBS.DAT. If you've  go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ed FILES.BBS in each  area remember to run UNCON.EXE befo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generate 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