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</w:t>
      </w:r>
      <w:r>
        <w:rPr/>
        <w:t>tOOLS fOR pC-eXPRESS V1.20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�� ��  ���  � 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���  ��  ���     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� ���������� 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AMI2PCE V1.2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01/01]�� ��� ����� ��� ��[02/12/96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2PCE is a small tool, which you can use in your EXTDIZ.BAT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TDI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EL %2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==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==TXT GOTO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==NFO GOTO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2PCE %1                            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1 %2 FILE_ID.DIZ             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AMI2PCE %2\FILE_ID.DIZ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IZ-TOOL %2   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2PCE converts AMIGA textfiles to PC textfiles. You can conver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, or huge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has got a speedup of 50%!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thats all... if you have any questions, comments or bug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rite me a mail at the PC/X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 [-mANsON!]^dC!^iSD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