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ut this release..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is named DRV-PP10 !? DRV from DRV-SOFT, PP from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think, what the fuck is it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all (try) to explai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lot of users at your bbs that have the same use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you like one user more than the other, or just want to pro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doors). Then you can use this door. If you don't want all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door, put this in the batchfile before the door,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you can configure) shall be asked with a small animation. (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text) If the password is correct the program shows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ust press 'R' to resume. Then the program aborts (and if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 batchfile it shall execute the door in the batch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a wrong password the program shall show a message to an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255. This is something you can use in a batchfile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know anything about coding, because also an examp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ive the door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r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r of this door is Mad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mbers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bers of DRV-SOFTWAR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 Madness (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erwolf    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was made on 20 novemb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us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have no email address or bbs, you can reach us at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AREA 51 (former communication breakdown) skizzo : The Wea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a message to Mad Madness. We shall contact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atinx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om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r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Again Fucking Healer (The Hea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others i have forgotten... o yeah grtx to mike ber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gratz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 Madness has become 17 now... (not that it is of any interres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just to let you know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