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istic v1.0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S-S iS LiKE THE ONE MiLLiON OTHER STATiSTiC TOOLS, BUT iT iS FROM NAP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L SHOWS THE STATZ FROM THE ON-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-�-�-��������-�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ALL FiLES iN ONE DiRECTORY OF YOUR CHOiCE AND EDiT A BATCH (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ANGE iNTO THE SPECiF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ASK,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MORE TOO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Tool has been tested by us and we think that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duct will cause harm to your hardware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or NAPS assume responsiblity for any damage that resul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Site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.RiSER@GiSMO.GUN.DE (Late Riser) or CHRiS@ANCALLON.DE (Ch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iNFO'S OR iF YOU'D LiKE TO JOiN US OR 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02/04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