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___ ____ _____________ ______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.   |   |   .|________    .|.    _l_____|.    _l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:   !   !   :|.  _____    :|:   l      .|:   l      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_____________l_____________l____________l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[gen]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epz gimme an onelin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(Some Words from the Author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after a period of no-pcecoding (about 1-2 month) due to a lack of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ecided to code a good wall with many functions. And this is the resu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you surely ask yourself, why is it version 3.0??? This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to explain: I released one year ago the versions 1 and 2 only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uxembourg. It was requested by a friend of mine and only running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But now I decided to improve and to release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(Files which are needed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located in your BBS 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    EXE      --&gt;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    CFG      --&gt; the main confi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to be located in the path specified in WALL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HELP ANS      --&gt; ansi to be displayed after CTRL-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HELP ASC      --&gt;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FOOT ANS      --&gt; ansi of the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FOOT ASC      --&gt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HEAD ANS      --&gt; ansi of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HEAD ASC      --&gt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AD   ANS      --&gt; ansi for the 'add onelin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AD   ASC      --&gt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TOP  ANS      --&gt; ansi for the topwallwr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TOP  ASC      --&gt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BACK ANS      --&gt; ansi for the wallbackground (where the oneliners 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BACK ASC      --&gt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    LOG      --&gt; sysop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    COL      --&gt; definable colors for the wall (read more after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SYS  COL      --&gt; CTRL-A colors (read more after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    TOP      --&gt; TopTenWallWriters (internal update)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     DAT      --&gt; the oneliners (internal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 001      --&gt; Langu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(Files explanations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 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-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.EXE   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ll should know what it is, no? Well, it'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: WALL -N%1 (where %1 is the nod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 -L (for a local use, you'll hav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ame and location and then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thout any drop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-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.CFG    The main configuration file for the w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--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:\bbs\wall  --&gt; path to the other w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--&gt; space between the different ba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        --&gt; Y postition of the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--&gt; Typ of wall ad (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--&gt; Kind of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--&gt; How many colors for the CTRL-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      --&gt; char. outside left of the enter 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]            --&gt;      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the add starts here /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, fifth, sixth and seventh option should be cle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l uses a kind of bars for choosing wether 'add oneliner',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rsor left &amp; Cursor rigth keys you can ch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ighth option is a bit more difficult to expl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e format of the saved oneliners i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7T|08E|07S|08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 ^^^ ^^^ ^^^PCE color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 ^   ^   ^Normal chars. That's how the oneliner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wall also saves the name of the user who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. This name isn't saved with any color code, s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 written by me would be like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LQ           |07T|08E|07S|08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see, there are no color codes in front of the nam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pecify the color with the eigth option, so that ther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ame the same color (better loo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-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SYS.COL  Here the SysOp can specify which colors should be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A command. The maximum is 55 and this must be specifi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LL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--begi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11         --&gt; 1s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3         --&gt; 2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09         --&gt; 3r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--e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3rd color, the wall jumps back to the 1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number 3 should be stated in the WAL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-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.TOP    This file is automatically created by the wall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LL.DAT    found. The wall updates is by all added oneliner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a) for the toptenwallwriters (WALL.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for the oneliners (WALL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-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.00x As always, I'm trying to make all my pce doors multi-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like the original pce system, so you can modif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diting the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language e.g. 2 is selected, and no languag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, then the language file .001 is taken, if this on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too, then the wall takes its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|--------------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(Color Options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TenWallWriter screen can be shown by pressing the CTRL-T keys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ind of bar is at 1 (in the WALL.CFG) by selecting it with the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TenWallWriters are updated if the user enters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(Help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is opened by pressing the CTRL-H keys or if the kind of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t 2 (in the WALL.CFG) by selecting it via the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(Ansi's to be used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 HOLiDAY - You helped me at the TopTenWallWriter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(Greetz fly out to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by hOu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affils: tiLl^dAwn (L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: NEUROTiC BBS (352) 313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ial Pc-Express Support Center Luxem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HOULQ@VO.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PAGE: HTTP://WWW.VO.LU/HOMEPAGES/HOU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questions or bug reports: You can reach me at X-Treme and PCE WHQ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