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AY v 1.0 by Douglas Baxter of Solitude BBS (1:103/51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AY will create a definable delay on the display file it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.  The PPE is compiled using PPLC 2.0 for PCBoard 15.1+ BB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s are definable within the DELAY.CN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ry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9DEC93 v1.0 - Initial release.  Testing done on SOLITUD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ware!  SOLITUDE BBS cannot be held accountable for an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ed by the use of this 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-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 the simple instructions listed below and you'll be ready i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- Create a directory for DELAY to reside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- Copy (UnZip) all DELAYxx.ZIP files 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- Using a Text Editor edit DELAY.CNF to reflect your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ay and colors.  Here is the format (refer to DELAY.CNF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st Line - Delay Time (I suggest no higher then 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nd Line - Timer Bar Color ( Ex : @X09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rd Line - PAUSE message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: A fast delay time is 1.  I wouldn't use highe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 if you don't want users hanging u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- Add the !&lt;drive&gt;\&lt;path)\DELAY.PPE to the end of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ant to delay.  I use this after my news so my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i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C:\PCB\PPE\DELAY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- Call SOLITUDE BBS and make a suggestion.  You're ready to g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ITUDE BBS PP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out other SOLITUDE BBS PPEs at 714-834-0711 (1:103/51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Kxx.ZIP   = ZyXEL Link Status Re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WLINKxx.ZIP = Not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WRDxx.ZIP = Caller Blt and Quo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AKxx.ZIP  = Inter-Node Broadc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LAYxx.ZIP  = This PP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AILxx.ZIP   = Failed Attempt Re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YNEWxx.ZIP = New User Welcomer/SysOp att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number takes the place of xx in actua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SOLITUDE BBS PPEs ARE FREQ'able FROM (1:103/513).  USE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ED ABOVE MINUS THE xx AND EXTENSION FOR THE NEWEST VERS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