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/Ch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M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PPL\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.EXE and edit your (Conference Specific ?)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Sec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          ] [ ??] [?:\?\PAGECHAT.PPE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use Page and Chat and sav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Sec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          ] [ ??] [?:\?\PAGECHAT.PPE /NC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ish use only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Sec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          ] [ ??] [?:\?\PAGECHAT.PPE /NP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use only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Sec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          ] [ ??] [?:\?\PAGECHAT.PPE /N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ish not us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Sec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=====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          ] [ ??] [?:\?\PAGECHAT.PPE /ND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ish use no dela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 the F3 function key and select record #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?:\?\PAGECHAT.PPE /N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wish use external page you can create "PAGECHAT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gechat.pp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PRE2MYST.MOD /SB=220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of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f you wish use alternate page sound you can create "PAGECHAT.S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gechat.snd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' Sound a 110 hertz t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' Pause for a couple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 ' Sound a 220 hertz t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' Pause for a couple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  ' Sound a 440 hertz t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' Pause for a couple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  ' Sound a 880 hertz t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' Pause for a couple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' 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' Pause for the remainder of the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of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ile CHATPAGE.USR�is usefull to help your friends with pag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|??? - PASSED�(paging you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|??? - DENIED�(lock out that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gechat.usr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|Mo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|Fucking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of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ideas on PAGE/CHAT you can send to Moo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em : +7-095-371-5147 / 00:00-06:00 / Sky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voice : +7-095-371-5147 / 15:00-01:00 / Vi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