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 TRANSFERS 1.o FOR PC-BORED 1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ppe, make a slot in CMD.LST for it or (the best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your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La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