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a PPE for PCBoard 15.2+ that recreates a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he slot machines in Las Vegas.  It incorporates multiple pa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All-Time High Scorer records, a Progressive Jack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slot machine games out there, mostly 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even a few PPEs as well.  The doors tend to be a bit un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yoffs (sometimes betting $1,000,000 and more for each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), and the PPEs I've seen usually give additional onli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nings of the game.  I designed Dollar Slots to be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in its approach.  None of the payoffs reward the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(although future options might includ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), and the payoffs tend to be more like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...which means a lot of smaller p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 fairly few and far between.  Hopefully, this will sp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n being able to bet huge sums of money on each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ollar Slots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Dollar Slots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TS            30                        C:\PCB\PPL\DSLOTS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can also be added to a PCBoard .MNU structure,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, can also be added to the DOORS.LST, though I've never t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requires both DSLOTS.PPE and DSLOTS.WI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In addition, Dollar Slots three other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 of the game: DSLOTS.DAT, DSLOTS.JAC, and DSLOTS.H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is where the monthly scores are stored, the .JAC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mount of the Progressive Jackpot, and the .HOF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Hall of Fame information.  These files ar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llar Slots, so you don't have to worry about them.  DSLOTS.W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can be changed....it's the screen that's displayed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n the Progressive Jackpot.  If you'd like to design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s, be my guest....just make sure the scre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ame DSLOTS.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also requires a DSLOTS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sysops to configure the number of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given to new players, and the amount used to begin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  The unregistered version gives these values as 7, $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Dollar Slots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Dollar Slots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to compile and download online your registered ver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This includes a rain of frogs a'la X-Fi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Dollar Slots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.  We're carrying both U'NI and Intelec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, so I can be found in various conference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conferences of each network.  You can reach m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at 216-341-6793....after the registration process,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PEs in place to upgrade callers a bit further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drop me a line.  If you need to contact me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