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 On/Of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, Cutting Edge Onli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turn the cursor on/off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 that if you decided to press Ctrl-Break inside of the C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ould not be seen and thus you couldn't tell wher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but still copyrighted to myself an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ny other program as long as it mentions that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/?   to display the availabl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/ON  to tur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/OFF to turn the cursor 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