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ghtBar / DOS Matrix v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User Application v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User Voting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oform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ent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load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: Sor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Notes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tarting with version 6.0 I have decided to stop paralle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of both 15.2 (PPL 3) and 15.1 (PPL 2) versions.  v5.8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cluded for PCB 15.1.  Any new features will be for 15.2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Update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pgrading from v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py the New LOGONS.CFG and PCB\LOGON*.PCB files.  Edit to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py the new .PPE files.  Edit NUA.CFG. 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anditory uploading from the NUA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1.) Install the upload ppe in a directory calle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off the matri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2.) Set the flag in the UPLOAD.CFG to force mand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3.) Set the flag in the NUA.CFG to use the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pgrading from v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py the new .PP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pgrading from v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py the new .PPE files, new NUA.CFG.  If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econd style of NUA.  Adjust the line in NUA.CFG to yes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prompt #54 in PCBTEXT to !\path\NUA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dded UTILITY.CFG to replace some commands in MATRIX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bsolete commands lef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AGE &amp; UPLOAD can be given their own directories or be i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dir. 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pgrading from v6.0-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py the new .PPE files, new PAGE.CFG, and new PCB\*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creens.  Modify the MATRIX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pgrading from v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py the new .PPE files only if running PCB 15.2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pgrading from v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py the new .PP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pgrading from v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py the new .PPE files.  Added screens in MATRICES.CFG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ore screens in PCB\MATRIX*.P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pgrading from v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py the new .PPE files.  Added option in MATRIX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pgrading from v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py the new .PP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pgrading from v5.1-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py the new .PPE files.  Removed obsolete entries in PCB\MATRIX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ake sure you edit the MATRIX.PCB file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pgrading from v5.0 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'd start over in a new directory and start compar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t's up to you, but you'll spend less tim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New Features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Second method of running NUA.  Can now be run from prompt #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Added chat 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Added ability to run INTCHECK.PPE if it exist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nternal NUP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Added bypass of address and phone number if ADDUPD.PP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Comments Etc..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pecial greets go out to ACE, SCUM, and the other PPE author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et me know if you've got suggestions or want to swap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tras out to:  Fearless Leader and Necromancer for thei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 xml:space="preserve">etc., Chaos, Undue Punishment, and other for the ideas, bugs, etc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</w:t>
      </w:r>
      <w:r>
        <w:rPr/>
        <w:t>-=Sorahl=- [ACE/Ritu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