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Licensing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claimer contains the legalities to protect the programmer/wri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hardware, and documentation.  It is here that we designat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not can be done with this program and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reverse engineer this PPE.  Either by HEX editor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r (such as PPLD and variants.)  You agree that you will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verse compile, modify, translate, or disassemble the software in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part.  You may not reverse engineer the custom 'switch cable' or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chematic for the purpose of manufacturing these custom 'switch cable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 and/or profit.  The schematic will be offered for sale to thos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ing to attempt to build them for PERSONAL USE ONLY.  You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 the schematic in ANY form including but not limited to Binary, 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hotocoping.  A $10 per node license fee will be required for each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uild a custm switch cable for.  We will not guarantee any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witch cable(s)' you construct yourself or be liable for any damage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bles constructed by you.  Repair of your user-built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witch cables' will be offered if you so desire at a fee.  If you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 'switch cables' from us preassembled the license fee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ce of the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use this 'switch cable' design for ANY other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written permission from J-Tech Enterprises.  Any othe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is permission shall be concidered a breach of the term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legal action will be in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ry this software for up to 30 days.  If after this trial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eel this program is not worth the amount being asked for it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remove it, otherwise send in your registration fee so that you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unning pirated software.  As part of this licensing agreement you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Officers of J-Tech Enterprises and TRN BBS access to your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Ci Game Server for the purpose of inquiry for compliance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hardware are protected by United States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, patent laws, and international treaty provisions.  You acknowledg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itle to the intellectual property in the software is transferred to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urther acknowledge that title and full ownership rights to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the exclusive property of J-Tech Enterprises, and you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quire any rights to the software except as expressly set forth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  You agree that any copies of the software will conta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notices which may appear on a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liable for any damages which you may incur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/or hardware including damage to your modem or any RS232 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J-Tech Enterprises or TRN BBS be liable to you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special, incidental or indirect damages of any kind a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delivery, performance or use of the software and/or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we are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will be governed by the laws of the State of Florid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pplied to agreements between Florida residents entered into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erformed entirely within The State of Florida.  The United N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on Contracts for the International Sale of Goods is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entire agreement between you and J-Tech Enterpris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sedes any prior agreement or understanding, whether written or o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concerning this license agreement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sire to contact J-Tech Enterprises or TRN BBS for any reason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RN BBS (813) 433-2206.2230.2234.2283 and leave Matrix Mail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: J-Tech Enterprises, PO Box 6212, Fort Myers, FL, 33911-6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will be filed for any violation of the above set ter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in a District Court.  You may be held responsibl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fees and damages resulting from violating the term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We agree with the above setforth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ed ___________________________          Date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Name _____________________          Notary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otary stamp^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#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riz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-Tech Enterprises, PO Box 6212, Fort Myers, FL, 33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and registration f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GS.PPE        $25.00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ll future updates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version 4.0  Your custom featur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viewed for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include the account transfer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WITCH   $40 per cable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          These cables are custom manfactured per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rry a lifetime, free overnigh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. PATENT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3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ATIC       $10 for a CAD drafted schematic and part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Printed Circuit Board layout @200%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J-Tech Enterprises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RELAY    $1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ding PCB   $21 Per Kit US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LICENSE    $10 per Cable. (included with the purchase of our c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       $2 per cable shipping fee FE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 per each other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is software and whom also is the designer of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cable has spent many long, hard hours developing this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.  Many different breadboard designs and long, late night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t into the custom switcher.  It was a trip trying to develop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eded no exteral power and would not damage the modem.  My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your modem uses the 1488 series of RS232 line drivers.  I'm o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general bbs community as I see a need to share this syst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that are attempting to run an APCi Multi Player Game Ser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rough road to set up and I feel this system smoothes out the bum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(or a lot as one SYSOP that called me says) when using PCBoar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N is a registered trademark of J-Tec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WITCH CABLE is a trademark of J-Tec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GS and APCi are trademarks of Applied Personal Computing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is a tradmark of Clark Development Company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-Tech Enterprises is a Company licensed to do Business in the County of L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e of Florida.   License #923076  SEC:471  CODE:5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 of this file was not meant to intentionaly violate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s or rights of any State, Country, or person.  If it does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upon notice of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