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User Passwor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]\/[�v��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released under the FREEWARE concept. It may be us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! Slice it, dice it, decompile it... Whatever you want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NO responsibility for anything that happens. I offer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! It's yours, it's free, use it how ever you see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/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 needed a way to keep lamers out of my file based board. I was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red of all these lame children calling and leeching! S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t several stupid NUP PPE's I decided to write one. Bas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your PCBTEXT prompt #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PCBTEXT record number 54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NUP\N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drive and path to N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NUP.CFG, descriptions of each line are in NU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VIPUSERS and add any names you want to be given the security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 of NUP.CFG. Name are NOT case sensitive. One full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t back, relax and watch all those lamers get kicked off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future plans, but if I have requests for addition/changes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consider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my BBS, However, it may be difficult to log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NUP! Hmmm.. Wonder where that damn NUP PPE came from anyway??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�-N�M�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323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: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 Eagle    - Thanks for being such a good friend! (And the testing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have to much fun with her... Marvin may get inju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h, And not to mention the spell checking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/ECR       - Your decompiler showed me how to code, And how NOT to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e Runner/AEGIS - Your decompiler is better(Sorry Chicken), Keep up the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aN/TRiBE       - For that really cool ANSI I found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             - The other ANSI artist's that namelessly contibu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te DOC's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