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 Funds Process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PE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Funds Processor (OFP) is a transaction process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used by PCBoard 15.2 SysOps to colle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users. It will not run under any PCBoard ver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15.2! This program was written specifically for use with th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red by Dragon Business Services, Inc. OFP will handl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s as well as checking and savings account transa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nd savings portion of OFP will not function, however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 Dragon check key and register OFP. OFP will handl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, CARTE BLANCHE, DINERS CLUB, OPTIMA, AMERICAN EXPRESS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ll files into a directory of your choice. Install OFP.PP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ny other PPE (see PCBoard manual for help if you don't know 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FPCFG to create your OFP configuration file. The online hel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ould suffice for understanding the configuration. OFP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3 new files the first time you run it: OFPTRX.DAT, OFPITEM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filename you pass to it on the command line. The OFP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file where the OFP.PPE gets it's configuration info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dit this file manually! Use the OFPCFG.EXE to make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. OFP.PPE expects the configuration fil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P.CFG so specify this name on the command line when you run OFP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P.PPE      The PCBoard PP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PCFG.EXE   The OFP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PINFO.TXT  File that is displayed when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&gt;nformation from the OFP menu. You may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liking. I suggest you plac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s that you will accept since OFP will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the credit cards previous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P1         File that is displayed before a credit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edit this file. It is required by Drago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s to rea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P2         File that is displayed before a checking/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. Do not edit this file. It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gon Business Services to rea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performs a transaction, all information is saved in two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named SYSOP.CHG and is in the proper format for trans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Business Services for their processing. The other log i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-readable format for your records and is named OFP.LOG.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are appended to the current log files if they exis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ntain separate log files, for each month for exampl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name the logs at the appropriate time. OFP will create the lo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via FidoNet netmail at 1:381/70, on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5-587-6321 at speeds from 2400 to 14400 HST/V.32 or call my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915-587-6221. If these phone numbers become outdat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me in El Paso, TX by calling director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is form and mail with a personal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y Blackmond                              Online Funds Processor v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3 N. Mesa #64                             US $30/INTERNATIONAL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Paso, TX 79912                           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 VOICE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   BBS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FIDO ADDRESS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