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 R G A N I Z E R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02-95 � Release of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the Birthday / Address boo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another PPE to place o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02-95 � Release of Version 1.0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t released to the public (only beta t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the Noteboo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another command to get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02-95 � Initial Release of Version 1.00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