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 POPIT BBS SOFTWAR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POPIT Software is very simple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: _________________  FIRST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STATE:  ___   ZIP CODE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YOUR BB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OFTWARES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leave the name of the ZIP FILE at the following that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x: com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IS SOFTWARE IS PURCHASED MY ME, I CAN'T RE-SA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LLEGAL THINGS, I ALSO UNDERSTAND THAT POPIT SOFTWARE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ECKS TO ME.  THE SOFTWARE THAT I PURCHASED WILL NO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EPT* IT HAS ERROR AND CAN'T BE US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IT!   ___________________ (FIRST NAME AND LAST NAME;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PLEASE SIGN, DO NOT PR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AR THIS OF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BOVE INFORMATIONS TO OUR GROU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s     � Publish   � Cost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the    �           � U.S. �      Description of the files 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s  �  Date     �Dollar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T.ZIP    �10/27/1995 �FREE  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Hot-ke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OMT1.ZIP  �10/29/1995 �$10.00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Support Hot-key and light-ba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NPAGE.ZIP  �11/05/1995 �$10.00� The cheat pager; looks like the same a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pager, but no sound.  Support light-ba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Hot-key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PRINT.ZIP  �10/25/1995 �FREE  � The Text that can print out with color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choose your own place to show up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ATIC.ZIP �10/26/1995 �FREE  � The stats that support Hot-key.  It can a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s if they want to display the sta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OP.ZIP   �11/08/1995 �$5.00 � The replacement of pcbtext # 418, it sh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the movement of the prompt; nice look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DISP.ZIP   �11/12/1995 �$15.00� The down to up scrolling text display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display the text whatever you wa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HECK.ZIP  �11/17/1995 �FREE  � You can use it to verify users sta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REG.ZIP    �11/17/1995 �FREE  � Ask users if they want to register as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LIST.ZIP   �11/22/1995 �$15.00� You can let users to enter their own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info. and list all BBS numbe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TOOL.ZIP   �12/16/1995 �$10.00� The tools of message, news, and voter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can use those to add your own news, vot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ASINO.ZIP �12/20/1995 �$15.00� The spinning machine which is guess numb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ll FREE ppe, you must call my board and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n you can get a free copy of registered one.  If you ca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BBS' numbers: (000) 000-0000 and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ach files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duce some PPEs during 1 or 2 weeks, please notic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PE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(ONLY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ILE:  KELVIN KAO               IF WE GET YOUR CHECK, WE WILL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ED SOFTWARES TO YOU,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DIRECT ON 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DDRESS:  12 FAIR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, PLEASE CALL ONLIN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�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ROM 15:00 - 22:00 PM; Sat. Sun. 9:00 -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VER THERE WILL BE HAPPY TO CHAT WITH YO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:  ���� �� �  �   ���� ���� ����     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���� ��   � ���� ����  ��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�      � ���� ����    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