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�� 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 �� ��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����� ��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33-3521       BY: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... First, Happy new year, and Merry Christmas, because it is pu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6/1995, hmm.. this ppe is the tools for news, message, v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se on your Pcboard 15.2x, it is nice, and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news, so the best tool of message and new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just install it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USERS           10        0        0 D:\PCB\PPE\USERS\USER.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) O                0        0        0 D:\PCB\PPE\PAGE\PPE-PAGE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) V               10        0        0 D:\PCB\PPE\VIEW\STA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 4) tool            10        0        0 D:\PCB\PPE\TOOL\p_TOOL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) BBS             10        0        0 D:\PCB\PPE\BBSLIST\BB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) LOTTO           10        0        0 D:\PCB\PPE\LOTTO\LOTTO649.P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) BLAKJAK         10        0        0 D:\PCB\PPE\BJ\BJPPE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your own appropriate path for this ppe file, and plea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same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ICENS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SHAREWARE FOR ALL SYSOPS, IT HAS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TTEMPT TO DECOMPILE, CHANGE, AND SALE TO OTHER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$10.00 U.S DOLLARS FOR REGISTRATION, IF YOU A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PLEASE SEND "CHECK"(ONLY) TO REGISTER IT....IF NOT, W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AT YOU TAKE A LOOK ON OUR BOAR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ARN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UNNING FINE ON OUR SYSTEM, I THINK IT IS FINE ON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WRONG, THEN PLEASE "DO NOT"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BE RESPONSIBLE FOR THIS SOFTWARE.  IF YOU HAVE REGISTERED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N'T WORK, LET US KNOW, WE WILL FIX IT, OR GET YOUR MONEY BA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K HARD ON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BBS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733-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