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ENNSYLVANIA LOTTO QUIK PIK v1.0 - Compiled on 03-2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Pennsylvania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PA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PA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PA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Hogard Software Solutions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14-641-6292 - [28,800bps] - Multi-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SP Member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SysOp:  Chuck Ho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3-22-95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cdh@unicomp.net, by Fido netmail at 1:124/7017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