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Bank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Peter Ve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01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k stores in the notes PSA, could use a comment lin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Individual entries can be manually edited with pcbs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PPE is very simple.  Add this lin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                0     C:\PCB\PPE\BANK\BAN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lso install the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BANK help file in your PCBoard hel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a configuration file edit and put BANK.CN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irectory as BAN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language specific or customized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edit and put BERR in the same directory as BANK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of BERR are position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language specific or customized screen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BSCR in the same directory as BAN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el free to modify the PPS (source) file as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certainly not least.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