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For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May 27, 1995    - Minor bug fix... Home and Data prom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ed!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y 1, 1995     - The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