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Lines USR V34 28.8 and ISDN -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ainer_lindner@POB.CUBE.NET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1881 (7 NODES RINGDOWN 288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6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7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3338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333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3333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099�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usw.), shows you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and much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1.PPE   Main program compiled with PPLC 3.10 (run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15.21 newer than jan,95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clarc will change the format of the PCBFID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15.21 will be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case look for the newest version of this PP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Show conferences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Color of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Color of conferenc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Colo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Color of lightbar if user nit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Color of conferences if user is no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Color of number: highest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  Color of number: actual messages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  Number of conferences will be show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  Starting colum of conferences (x)  Remember ! 60 cha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  Starting row of conferenc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  Starting colum of conference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      Starting row of conference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      Starting colum of conference typ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      Starting row of conference typ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      Starting colum of high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      Starting row of high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      Starting colum of actual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      Starting row of actual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       Allow display high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       Allow display actual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       Allow display FIDO - areanam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       Allow display conference typ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       Starting conference # of key "0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       Starting conference # of key "1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       Starting conference # of key "2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       Starting conference # of key "3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       Starting conference # of key "4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       Starting conference # of key "5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        Starting conference # of key "6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       Starting conference # of kex "7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       Starting conference # of key "8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       Starting conference # of key "9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       Colour of * WAIT * prompt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       IdleTime before showing Act &amp; High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       Number of FIDO compatible net's                ; n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       Starting conference # of FIDO compatible net 1 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        Ending conference # of FIDO compatible net 1   ;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           Name of FIDO compatible net 1                  ;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;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0.99� - compiled with PPLC 3.0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   (he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