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Lines USR V34 28.8 and ISDN - PCBoard 15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rainer.lindner@POB.CUBE.NET - FIDO NR: 2:2480/5678 (567=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1881 (7 NODES RINGDOWN 28800 V34 &amp; V.F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6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1807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49-8807-93338 (ISDN CAPI 64000 / X75-V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333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3333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JOIN.PPE ver. 2.21 FREEWARE [PPE3] by POB(c)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he best CONFERENCE JOIN menue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lightbar support, full configurable, multi language support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net (Internet, FIDO, Local, Usenet, support for FIDO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names like MAUS, ZYXEL usw.), shows you last message read, high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ssages in conference under the lightbar, no configfile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needed (only for the colors and positions of the display),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key's for predefined conference numbers, show users wh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conferences the conference in defined colors or no displa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sed conferences, and much more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PCBsetup, edit CMD.LS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ec   Minute    Use      PPE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 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              0       0        0   \PCB\PPL\POBJOIN\POBJOI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sert here the location and pp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ined i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"J"oin command only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PPE    Main program compiled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1.PPE   Main program compiled with PPLC 3.0 (this version run with 1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FG    Configfile for color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        Display file for engl. languag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GER    Display file for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CTN    Configfile for NET-names (conference typ 1-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BJOIN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fil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7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C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&lt;- how many FIDO comp. Ne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s          &lt;- Name of first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&lt;- Begin of first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&lt;- End of first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yxel         &lt;- Name of second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         &lt;- Begin of second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          &lt;- End of second F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beros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         ...     Note: you can have unlimited FCN!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    Show conferences if user is not registered in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    Color of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     Color of conference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     Color of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       Color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       Color of lightbar if user nit registered i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        Color of conferences if user is not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        Color of number: highest message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           Color of number: actual messages in selecte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          Color of number: last message read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          Number of conferences will be shown (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          Starting colum of conferences (x)  Remember ! 60 char l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          Starting row of conferences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          Starting colum of conference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          Starting row of conference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          Starting colum of conference typ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          Starting row of conference typ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          Starting colum of high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          Starting row of high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          Starting colum of actual msg number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          Starting row of actual msg number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          Starting colum of last msg number read display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           Starting row of last msg number read display (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            Allow display high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            Allow display actual msg number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            Allow display FIDO - areaname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            Allow display conference typ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            Allow display last msg number read (1=YES, 0=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            Starting conference # of key "0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            Starting conference # of key "1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            Starting conference # of key "2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            Starting conference # of key "3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            Starting conference # of key "4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4            Starting conference # of key "5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            Starting conference # of key "6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6            Starting conference # of kex "7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7            Starting conference # of key "8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            Starting conference # of key "9"  -1 f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9            Colour of * WAIT * prompt in Light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0            IdleTime before showing Act &amp; HighMs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1            Length of conf. type display e.g. FIDO "[TERMINAT.SUPPORT.GER]"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2            Number of FIDO compatible n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3            Name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4            Starting conference #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5            Ending conference # of FIDO compatible ne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B(c)1995 - POBJOIN.PPE ver. 2.21 - compiled with PPLC 3.10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uerer    (POB INTERNET co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ecompile it, do it!   (hehe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2.95               2.21       addet logging to caller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mpiled 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.PPE with PPLC 3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BJOIN1.PPE with PPL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PE who are compiled with PPLC 3.10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th PCBoard 15.21!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2.95               2.20       fixed a major bug, changed the asci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.02.95               2.10       fixed some bugs, e.g. sharing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uring FIDO mail in- export,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.02.95               2.00       addet FIDO compatible Ne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1.95               1.01       addet "last message rea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1.95               1.00       Relaes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1.95               0.99�      first public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1.95               0.50�      removed som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1.95               0.40�      addet cfg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1.95               0.30�      addet highmsg &amp; actms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1.95               0.20�      addet support for net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ixed some minor bugs, addet TB_Q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.01.95               0.10�      First internal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