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IME.PP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ph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5 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questions/comments via Internet to: sysop@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 BBS - (317) 889-4274 - Greenwood,Indian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.PPE is an interface for the new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program, RealTime v.2.0, from Imagen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, and any PCBoard v.15.2, or later,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for a variety of configura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publications. Users can select a publication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oose to view the documents on-line, or download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ffline, at their leisure. Sysops can now EASI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 publication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 the RTIME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TIME.DOC           - Overview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.DOC         - RTIME.PPE Insta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.DOC         - RTIME.PPE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TIME.PPE           - RTIME.PP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TIME.CFG           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S.CFG           - Paths-to-document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MO.CFG            - Document-specific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TIMES              - Sample publication selec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ELCOME             - Sample welco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FRM        - Realtime.p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_ID.DIZ         - Realtime.pp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30 days to evaluate RTIME.PPE, after which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remove the program from your system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.PPE at your own risk. We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t data or any damage, to any system, from the use of RTIM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agle Software Copyright notices must remain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.PPE screens, and documentation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remove the notice from the display scre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llow an introductory welcom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INSTALL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rants you a license to use RTIME.PPE on all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1) BBS that it is being registered to. Licens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.PPE registration is $10.00  (IN residents add 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placement of the registration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.CFG configuration file, eliminates the "[UNREGISTERE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will work with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RTIME.PPE, please eithe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(REGISTER.FRM) and mail it back to u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and register on-line with a check book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phone billing system and instantl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Additional registration detail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. They MUST EXACTLY MATCH the way you typ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have any problems,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on our support board...Eagle BBS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gle BBS - SysOp: Ralph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sysop@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31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317-889-4274 - USR Sportster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317-889-4276 - USR Courier v34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317-889-4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Copyright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&amp; PPLC are Copyright(C)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ime is Copyright (C) Imagen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Copyright (C)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.PPE is Copyright (C) Eagl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