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Version 3.03B, 7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eta dr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ntroduction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PCBoard PPE program which acts as a "front-end"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RSTAT2.EXE.   This allows your callers to use USRSTAT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's diagnostic reports while they are onli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modem *they* are using.  It allows captur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ssage base, and allows the caller to initiat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 from the BBS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ain, the _caller_ can be using ANY brand or model of mode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e of the most important aspects of STPCB.   Many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r no online diagnostics, leaving the owner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when trying to diagnose problems or test performance.  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for _callers_ to take advantage of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abilities of _your_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PE program, you must be running PCBoard version 15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and USRobotics Courier or Sportster modems.   STPCB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etailed information when used with V.34 and VFC mode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ork with many of the earlier 14400, 16800, and 21600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uses a mixture of USR and other brand modems, STPC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run only on the USR-equipp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cannot use STPCB on your system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alled STGEN.  (ST Generic.)   This is a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" type of program which works with many differen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STPCB in operation,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capture ability built into it, and it is inst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"shell to a batch file"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compatible with single and multi-node PCBoard setup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on a single-node system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tastic, and on a large multi-node system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featured attraction on the USRobotics Custom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een running successfully there for over a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ouble report.   STPCB is currently in use o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mportant Information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STPCB, make sure you understand what "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" is and how it works.   (See Appendix A for detailed info.)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to use either Escape Character or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method that best suits your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   If you are in doubt, use Escape Charact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File Locations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r subdirectory to hold STPCB and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name or location for this director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will have read and write access there.   STPCB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you have PCBoard installed to C:\PC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want to use a subdirectory called STPCB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C:\PCB\ST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the STPCB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can reside in any drive or directory, as long a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rough the DOS "PATH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ing CMD.LST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CMD.LST files for the Main Board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 wish to be able to call the program from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, entering the command name you wish to us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full path and filename of USRSTA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and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) USRSTATS    0      0        0 C:\PCB\STPCB\STPCB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=Exit AltI=Insert AltD=Delete AltR=Repeat Alt5=25/50 F2=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:31:55 � 07-02-95 ��� F1 � help 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 modem init string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installation of STPCB does not require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's stored settings.   The required changes in modem 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entirely in the modem init strings foun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NDERSTAND THE ADVANTAGES AND DISADVANTAGE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WITCHING METHOD BEFORE YOU GO ANY FARTHER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VERIFY THAT THE SELECTED METH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ADVERSE REACTION WITH OTHER SOFTWARE O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nit string for PCBoard is "ATZ" which simp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e standard modem setting of &amp;D2 allows PCBoard to ha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ropping the DTR lead on the serial port.  The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S2=255 disables the Escape Sequen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equires that these settings be modified to matc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switching method defined in STPCB.CFG.  For DTR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running with the &amp;D1 setting.  For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, the S2 register must be set to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Escape Character switching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2 value of 1 is only an example.  This numb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efined in the STPCB.CFG file.  The factory default S2=4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but really isn'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S2=1 is only an example.  Make sure this number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TPC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:  When using Escape Character switching,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DIP switch #9 in the ???  or DOWN position.  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do not have an equivalent DIP switch, they require S14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e this function.  If you forget to do this, the mode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every time you run ST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DTR switching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CBoard expects to be able to drop a connecti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, there are several operational problems that can resul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witching.  When the modem is running with &amp;D1, it can't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simply by dropping DTR, it must also b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 or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work around the minor issues involved with PCBo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front-end mailer or a door installed that also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rop connections in a manner that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modem setup.  THOROUGHLY TEST YOUR SYSTEM FOR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FROM USING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Optional add-on for DTR switch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IS AN OPTIONAL PART OF THE DTR SWI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way PCBoard hangs up when using DTR switching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3 entries in the PCBTEXT file so tha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"goodbye" message to the caller, it also hang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roperly.  This is done with a tiny PPE program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CBoar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KPCBTXT utility to modify the following record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 55   Record Length:  56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yboard Time Expired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55.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166   Record Length:  75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nks for calling, @FIRST@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166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435   Record Length:  70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nging up now.  Thank you for the upload(s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435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55.PPE, REC166.PPE, and REC435.PP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package.  You may modify them as you wish, and of cour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names in the example above should reflect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entries in PCBTEXT that would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odification.  PPL source code is included to allow p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field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configuration file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setting up the configuration file. 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same directory as the PPE file, and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.CFG.   A *sample* file named STPCB.DEF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or the program will create another one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documentation for the fields in the config file, and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PCB options, are contained as comments within the sample confi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itself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py the STPCB.DEF file to STPCB.CF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STPCB.CFG, setting the options as 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comments in the file, they form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PCB documentation!  Save the STPCB.DEF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User interface 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stallation step is to edit your system's menu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users will be able to find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consider installing REPORT.DOC as a bulleti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or download.   When callers have questions abo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, you can refer them to this bulletin for the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installation is complete.   Now, when your call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you have defined, the BBS will chug and puff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n display a nicely formatted screen of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doesn't work in local mode, there has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/USRSTATS Support 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Disclaimer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Appendix A - Modem Escape Sequence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