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�   �� </w:t>
      </w:r>
      <w:r>
        <w:rPr/>
        <w:t>ܲ�� �� � �۲� ���� � ������ ߲   �  ���� �� ���� ��� ���� �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</w:t>
      </w:r>
      <w:r>
        <w:rPr/>
        <w:t>۰����� � ��۲������������������ �  � � �۲� �������� �������� �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</w:t>
      </w:r>
      <w:r>
        <w:rPr/>
        <w:t>۰���� � �۲��������۲�������۲�� �  ��۲���������۲�������۲�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 ���</w:t>
      </w:r>
      <w:r>
        <w:rPr/>
        <w:t>۰�����۲��������۲�������۲�� �����</w:t>
      </w:r>
      <w:r>
        <w:rPr>
          <w:rtl w:val="true"/>
        </w:rPr>
        <w:t>޲��ݱ�����</w:t>
      </w:r>
      <w:r>
        <w:rPr/>
        <w:t>۲</w:t>
      </w:r>
      <w:r>
        <w:rPr>
          <w:rtl w:val="true"/>
        </w:rPr>
        <w:t>�������</w:t>
      </w:r>
      <w:r>
        <w:rPr/>
        <w:t>۲</w:t>
      </w:r>
      <w:r>
        <w:rPr/>
        <w:t>��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��  �</w:t>
      </w:r>
      <w:r>
        <w:rPr/>
        <w:t xml:space="preserve">۰��� </w:t>
      </w:r>
      <w:r>
        <w:rPr>
          <w:rtl w:val="true"/>
        </w:rPr>
        <w:t>޲���� ��  ޱ��޲�  ����  ��� ޱ��ݰ���� ޱ��޲</w:t>
      </w:r>
      <w:r>
        <w:rPr/>
        <w:t>��  ���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�� ��</w:t>
      </w:r>
      <w:r>
        <w:rPr/>
        <w:t>۰�� ����� ���  ް��</w:t>
      </w:r>
      <w:r>
        <w:rPr>
          <w:rtl w:val="true"/>
        </w:rPr>
        <w:t>ޱ�  ���� �����ް ��</w:t>
      </w:r>
      <w:r>
        <w:rPr/>
        <w:t>۰</w:t>
      </w:r>
      <w:r>
        <w:rPr>
          <w:rtl w:val="true"/>
        </w:rPr>
        <w:t>��   ���ޱ</w:t>
      </w:r>
      <w:r>
        <w:rPr/>
        <w:t>�  ް�� �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���</w:t>
      </w:r>
      <w:r>
        <w:rPr/>
        <w:t>۰� ������۰� ܰ���۰� ܰ����۰߲�������۰� ܰ���ް�� �����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�� ��</w:t>
      </w:r>
      <w:r>
        <w:rPr/>
        <w:t>۰��������۰�������۰���������  ����� ��۰�������۰������</w:t>
      </w:r>
      <w:r>
        <w:rPr>
          <w:rtl w:val="true"/>
        </w:rPr>
        <w:t>ݲ</w:t>
      </w:r>
      <w:r>
        <w:rPr/>
        <w:t xml:space="preserve">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 � �� ���</w:t>
      </w:r>
      <w:r>
        <w:rPr/>
        <w:t>۰��������۰�������۰��������۰���������۰�������۰���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�   �� ������ � ������� �������� ���������� �  ������ � ������ ��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�� ���� � ����� � ������ � ������</w:t>
      </w:r>
      <w:r>
        <w:rPr/>
        <w:t xml:space="preserve">߲ � ������� �� ����� </w:t>
      </w:r>
      <w:r>
        <w:rPr>
          <w:rtl w:val="true"/>
        </w:rPr>
        <w:t>ݲ</w:t>
      </w:r>
      <w:r>
        <w:rPr/>
        <w:t xml:space="preserve">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�  ����  ����    ����     ����       ����       ���     ���� 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 � � $ � � �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</w:t>
      </w:r>
      <w:r>
        <w:rPr/>
        <w:t>L�GIN 0.3�  120% CONFIGURABEL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I. Geschichte des Programms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</w:t>
      </w:r>
      <w:r>
        <w:rPr/>
        <w:t>Eines schoenen Tages hab ich mir mal Gedanken ueber meinen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</w:t>
      </w:r>
      <w:r>
        <w:rPr/>
        <w:t>Aegis-Login gemacht ob man das nicht irgendwie verbessern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</w:t>
      </w:r>
      <w:r>
        <w:rPr/>
        <w:t>koennte und gehofft dass irgendwann einmal eine neuere Version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</w:t>
      </w:r>
      <w:r>
        <w:rPr/>
        <w:t>an das Tageslicht kommt. Nur dann hab ich mir gedacht wieso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</w:t>
      </w:r>
      <w:r>
        <w:rPr/>
        <w:t>warten, wenn du es doch selber machen kannst. Dann hab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</w:t>
      </w:r>
      <w:r>
        <w:rPr/>
        <w:t>ich mich an die Arbeit gemacht. Ganze 3 Tage voller schweiss-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</w:t>
      </w:r>
      <w:r>
        <w:rPr/>
        <w:t>treibender, harter Programmierarbeit lagen vor mir, waerend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</w:t>
      </w:r>
      <w:r>
        <w:rPr/>
        <w:t>denen ich immer wieder durch grausame Bug's in dem Prog um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</w:t>
      </w:r>
      <w:r>
        <w:rPr/>
        <w:t>Stunden zurueckgewurden wurde. Nun endlich war es geschafft;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</w:t>
      </w:r>
      <w:r>
        <w:rPr/>
        <w:t>es war vollbracht. Ein Login, 120% konfigurabel, fuer all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</w:t>
      </w:r>
      <w:r>
        <w:rPr/>
        <w:t>Situarionen brauchbar, ob Private BBS oder Public-BBS, es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</w:t>
      </w:r>
      <w:r>
        <w:rPr/>
        <w:t>war einfach sensationell. Noch schnell wen bei VoODOo gebeten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</w:t>
      </w:r>
      <w:r>
        <w:rPr/>
        <w:t>doch nen paar GFX'e und nen Setup nach meinen Vorstellungen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</w:t>
      </w:r>
      <w:r>
        <w:rPr/>
        <w:t>zu schreiben und fertig war die erste Beta des neuen und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</w:t>
      </w:r>
      <w:r>
        <w:rPr/>
        <w:t>ultimativ bessten Logins das die Szene jeh gesehen hat.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</w:t>
      </w:r>
      <w:r>
        <w:rPr/>
        <w:t>(Naja, ganz so wars ehrlich gesagt nicht aber hoert sich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</w:t>
      </w:r>
      <w:r>
        <w:rPr/>
        <w:t>doch gut an, oder? :)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II. Installation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</w:t>
      </w:r>
      <w:r>
        <w:rPr/>
        <w:t>Dem Programm ist ein Install-Progi beigefuegt mit dem man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</w:t>
      </w:r>
      <w:r>
        <w:rPr/>
        <w:t>das Login ganz einfach installieren kann: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</w:t>
      </w:r>
      <w:r>
        <w:rPr/>
        <w:t>INSTALL.BAT C:\PCB\GEN\PCBTEXT C:\PCB\PPL\VOODOO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</w:t>
      </w:r>
      <w:r>
        <w:rPr/>
        <w:t>^^^^^^^^^^^ ^^^^^^^^^^^^^^^^^^ ^^^^^^^^^^^^^^^^^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</w:t>
      </w:r>
      <w:r>
        <w:rPr/>
        <w:t>Programm    Name der PCBText   Pfad des Logins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III. Config-Datei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</w:t>
      </w:r>
      <w:r>
        <w:rPr/>
        <w:t>Die Dateien VDO-LOG.CFG, MESSAGES.CFG, AUTO.CFG und WELCOMES.CFG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</w:t>
      </w:r>
      <w:r>
        <w:rPr/>
        <w:t>Werden alle benoetigt. In der Datei ist beschrieben welch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</w:t>
      </w:r>
      <w:r>
        <w:rPr/>
        <w:t>Zeilen welche Bedeutungen haben. Sind nicht alle Einstellungen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</w:t>
      </w:r>
      <w:r>
        <w:rPr/>
        <w:t>so wie vorgesehen oder fehlt eine Datei kann das Login nicht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</w:t>
      </w:r>
      <w:r>
        <w:rPr/>
        <w:t>richtig funktionieren.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</w:t>
      </w:r>
      <w:r>
        <w:rPr/>
        <w:t>VDO-LOG.CFG    Allgemeine Einstellungen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</w:t>
      </w:r>
      <w:r>
        <w:rPr/>
        <w:t>MESSAGES.CFG   Optional angezeigte Strings waerend des Login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</w:t>
      </w:r>
      <w:r>
        <w:rPr/>
        <w:t>AUTO.CFG       Automatisch gestartete PPE's nach dem Passwort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</w:t>
      </w:r>
      <w:r>
        <w:rPr/>
        <w:t>WELCOMES.CFG   Vom User waehlbare PPE's nach dem Passwort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IV. Sonstiges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</w:t>
      </w:r>
      <w:r>
        <w:rPr/>
        <w:t>In der naechsten Version wird ein Setup-Programm enthalten sein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</w:t>
      </w:r>
      <w:r>
        <w:rPr/>
        <w:t>welches das Editieren der CFG-Files uebernimmt.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</w:t>
      </w:r>
      <w:r>
        <w:rPr/>
        <w:t>Da das Programm erst eine BEta-Version ist kann die 100%ig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</w:t>
      </w:r>
      <w:r>
        <w:rPr/>
        <w:t>Funktion nicht bestoaetigt werden, es ist aber ausfuehrlich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</w:t>
      </w:r>
      <w:r>
        <w:rPr/>
        <w:t>getestet worden.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</w:t>
      </w:r>
      <w:r>
        <w:rPr/>
        <w:t>Fuer Anregungen und Verbesserungsvorschlaege, sowie Hinweis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</w:t>
      </w:r>
      <w:r>
        <w:rPr/>
        <w:t>aus eventuelle Bug's waere ich sehr Dankbar. Hinterlasst an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</w:t>
      </w:r>
      <w:r>
        <w:rPr/>
        <w:t>mich bitte eine Nachricht in der W2P oder in unserem WHQ an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</w:t>
      </w:r>
      <w:r>
        <w:rPr/>
        <w:t>SHOWMASTER.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V. Gruesse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</w:t>
      </w:r>
      <w:r>
        <w:rPr/>
        <w:t>Eigentlich ist es ja recht dumm hier 'zig Leuts zu gruessen, da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</w:t>
      </w:r>
      <w:r>
        <w:rPr/>
        <w:t>das den meissten Unbeteiligten nur auf den Senkel geht, aber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</w:t>
      </w:r>
      <w:r>
        <w:rPr/>
        <w:t>ich denk mir mal was solls?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</w:t>
      </w:r>
      <w:r>
        <w:rPr/>
        <w:t>Also gruesse an: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</w:t>
      </w:r>
      <w:r>
        <w:rPr/>
        <w:t>TIGER���������: Thnx fuer die Tips und viel Spass beim Setup :)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</w:t>
      </w:r>
      <w:r>
        <w:rPr/>
        <w:t>XTRALARGE�����: Im Gegansatz zu Dir kann ich mich zurueckhalten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</w:t>
      </w:r>
      <w:r>
        <w:rPr/>
        <w:t>ILG�����������: Schon an die Liste gedacht?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</w:t>
      </w:r>
      <w:r>
        <w:rPr/>
        <w:t>R/�\/E!�������: Wo bleibt mein Addy? Jetzt hab ich schon 6 Leutz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</w:t>
      </w:r>
      <w:r>
        <w:rPr/>
        <w:t>MALAKOSTRAKE��: Hmmmm... mit faellt jetzt nix ein. :)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</w:t>
      </w:r>
      <w:r>
        <w:rPr/>
        <w:t>VoODOo��������: Endlich mal ne nette Gruppe mit nettem WHQ ;)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</w:t>
      </w:r>
      <w:r>
        <w:rPr/>
        <w:t>AEGIS���������: Na, kaoennt ihr das besser?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</w:t>
      </w:r>
      <w:r>
        <w:rPr/>
        <w:t>Ausserdem gruesse ich noch alle, die mich sonst noch kennen, da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</w:t>
      </w:r>
      <w:r>
        <w:rPr/>
        <w:t>ich ja hier keinen aussen vorlassen will.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VI. Ende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</w:t>
      </w:r>
      <w:r>
        <w:rPr/>
        <w:t>Also, ich hoffe ich hab alles so gut wie moeglich klar gemacht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</w:t>
      </w:r>
      <w:r>
        <w:rPr/>
        <w:t>in dieser kutzen einfuehrung. Wer trotzdem nicht durchsteigt,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</w:t>
      </w:r>
      <w:r>
        <w:rPr/>
        <w:t>wartet einfach auf die naechste Version, zusammen mit dem Setup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</w:t>
      </w:r>
      <w:r>
        <w:rPr/>
        <w:t>dann wird alles auch nochmal mit extra Hilfen beschrieben sein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</w:t>
      </w:r>
      <w:r>
        <w:rPr/>
        <w:t>Achja, ueber nen bischen Resonanz waere ich auch sehr erfreut,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</w:t>
      </w:r>
      <w:r>
        <w:rPr/>
        <w:t>dmit ich weiss ob das Prog auch gut ankommt. Also bleibt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</w:t>
      </w:r>
      <w:r>
        <w:rPr/>
        <w:t>sauber.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C Ya soon again,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</w:t>
      </w:r>
      <w:r>
        <w:rPr/>
        <w:t>SH0\x/MASTER  -=�[VoODOo]�=-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 </w:t>
      </w:r>
      <w:r>
        <w:rPr/>
        <w:t>-=� EoF �=- ����������������������������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